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зработка блока выработки адресов каналов коммут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раф формирования счётчика: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8"/>
        </w:rPr>
        <w:t>0010                           00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457200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5pt" to="134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457200" cy="1143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5pt" to="18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>
          <w:sz w:val="18"/>
        </w:rPr>
        <w:t>000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23050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9pt;width:18.1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-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226695</wp:posOffset>
                </wp:positionV>
                <wp:extent cx="228600" cy="22669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17.85pt;width:17.95pt;height: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4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228600" cy="2305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7.85pt;width:17.95pt;height: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3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1485900</wp:posOffset>
                </wp:positionV>
                <wp:extent cx="230505" cy="228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17pt;width:18.1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71500" cy="2286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pt" to="80.95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571500" cy="2286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251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18"/>
        </w:rPr>
        <w:t xml:space="preserve">0000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723900" cy="1371600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160">
                              <a:moveTo>
                                <a:pt x="0" y="0"/>
                              </a:moveTo>
                              <a:cubicBezTo>
                                <a:pt x="510" y="285"/>
                                <a:pt x="1020" y="570"/>
                                <a:pt x="1080" y="900"/>
                              </a:cubicBezTo>
                              <a:cubicBezTo>
                                <a:pt x="1140" y="1230"/>
                                <a:pt x="540" y="1800"/>
                                <a:pt x="360" y="1980"/>
                              </a:cubicBezTo>
                              <a:cubicBezTo>
                                <a:pt x="180" y="2160"/>
                                <a:pt x="60" y="1980"/>
                                <a:pt x="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160" path="m0,0c510,285,1020,570,1080,900c1140,1230,540,1800,360,1980c180,2160,60,1980,0,1980e" stroked="t" o:allowincell="f" style="position:absolute;margin-left:261pt;margin-top:7.2pt;width:56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                                                                                                                    </w:t>
      </w:r>
      <w:r>
        <w:rPr>
          <w:sz w:val="18"/>
        </w:rPr>
        <w:t>01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96.9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96.9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                      </w:t>
      </w:r>
      <w:r>
        <w:rPr>
          <w:sz w:val="18"/>
          <w:lang w:val="en-US"/>
        </w:rPr>
        <w:tab/>
        <w:tab/>
        <w:tab/>
        <w:tab/>
        <w:tab/>
        <w:t xml:space="preserve">            0101</w:t>
        <w:tab/>
      </w:r>
    </w:p>
    <w:p>
      <w:pPr>
        <w:pStyle w:val="Normal"/>
        <w:rPr/>
      </w:pPr>
      <w:r>
        <w:rPr>
          <w:sz w:val="18"/>
        </w:rPr>
        <w:t xml:space="preserve">                                        </w:t>
      </w:r>
      <w:r>
        <w:rPr>
          <w:sz w:val="18"/>
          <w:lang w:val="en-US"/>
        </w:rPr>
        <w:t xml:space="preserve">                                                              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</w:t>
      </w:r>
      <w:r>
        <w:rPr>
          <w:sz w:val="18"/>
        </w:rPr>
        <w:t xml:space="preserve">1111                                                                                            0110 </w:t>
      </w:r>
    </w:p>
    <w:p>
      <w:pPr>
        <w:pStyle w:val="Normal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457200" cy="2286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42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571500" cy="2286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80.95pt,2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</w:t>
      </w:r>
      <w:r>
        <w:rPr>
          <w:sz w:val="18"/>
          <w:lang w:val="en-US"/>
        </w:rPr>
        <w:t>1001</w:t>
      </w:r>
      <w:r>
        <w:rPr>
          <w:sz w:val="18"/>
        </w:rPr>
        <w:t xml:space="preserve">                                        0111</w:t>
      </w:r>
    </w:p>
    <w:p>
      <w:pPr>
        <w:pStyle w:val="Normal"/>
        <w:ind w:left="20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31445</wp:posOffset>
                </wp:positionV>
                <wp:extent cx="457200" cy="1143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5pt" to="188.9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457200" cy="11430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5pt" to="134.95pt,1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  </w:t>
      </w:r>
      <w:r>
        <w:rPr>
          <w:sz w:val="18"/>
        </w:rPr>
        <w:t>1000</w:t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ind w:left="207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>Для заданного варианта задан триггер типа Т</w:t>
      </w:r>
    </w:p>
    <w:p>
      <w:pPr>
        <w:pStyle w:val="Normal"/>
        <w:ind w:left="207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</w:t>
      </w:r>
      <w:r>
        <w:rPr/>
        <w:t>Таблица функционирования:                                  Таблица переходов Т триггер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9810</wp:posOffset>
                </wp:positionH>
                <wp:positionV relativeFrom="paragraph">
                  <wp:posOffset>16510</wp:posOffset>
                </wp:positionV>
                <wp:extent cx="824230" cy="9144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600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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72pt;mso-wrap-distance-left:9pt;mso-wrap-distance-right:9pt;mso-wrap-distance-top:0pt;mso-wrap-distance-bottom:0pt;margin-top:1.3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600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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5080</wp:posOffset>
                </wp:positionV>
                <wp:extent cx="556895" cy="57340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56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45.15pt;mso-wrap-distance-left:9pt;mso-wrap-distance-right:9pt;mso-wrap-distance-top:0pt;mso-wrap-distance-bottom:0pt;margin-top:0.4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56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нам потребуется 4 триггера. </w:t>
      </w:r>
    </w:p>
    <w:tbl>
      <w:tblPr>
        <w:tblW w:w="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801"/>
        <w:gridCol w:w="643"/>
        <w:gridCol w:w="416"/>
        <w:gridCol w:w="416"/>
        <w:gridCol w:w="416"/>
        <w:gridCol w:w="416"/>
      </w:tblGrid>
      <w:tr>
        <w:trPr>
          <w:trHeight w:val="67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ед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.. уст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0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общем случае карта Вейча будет выглядеть следующим образо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2310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85.5pt" filled="f" o:ole="">
            <v:imagedata r:id="rId3" o:title=""/>
          </v:shape>
          <o:OLEObject Type="Embed" ProgID="" ShapeID="ole_rId2" DrawAspect="Content" ObjectID="_749966153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рисуем карты Вейча для всех триггеров:</w:t>
      </w:r>
    </w:p>
    <w:p>
      <w:pPr>
        <w:pStyle w:val="Normal"/>
        <w:rPr/>
      </w:pPr>
      <w:r>
        <w:rPr/>
        <w:object w:dxaOrig="4830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55pt;height:188.25pt" filled="f" o:ole="">
            <v:imagedata r:id="rId5" o:title=""/>
          </v:shape>
          <o:OLEObject Type="Embed" ProgID="" ShapeID="ole_rId4" DrawAspect="Content" ObjectID="_6362133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59" w:dyaOrig="2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95pt;height:112.95pt" filled="f" o:ole="">
            <v:imagedata r:id="rId7" o:title=""/>
          </v:shape>
          <o:OLEObject Type="Embed" ProgID="" ShapeID="ole_rId6" DrawAspect="Content" ObjectID="_147571902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рисуем структурную схе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0515</wp:posOffset>
                </wp:positionH>
                <wp:positionV relativeFrom="paragraph">
                  <wp:posOffset>90170</wp:posOffset>
                </wp:positionV>
                <wp:extent cx="4476750" cy="1343025"/>
                <wp:effectExtent l="5080" t="5715" r="571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0" h="2115">
                              <a:moveTo>
                                <a:pt x="4365" y="2115"/>
                              </a:moveTo>
                              <a:lnTo>
                                <a:pt x="7050" y="2115"/>
                              </a:lnTo>
                              <a:lnTo>
                                <a:pt x="7050" y="0"/>
                              </a:lnTo>
                              <a:lnTo>
                                <a:pt x="0" y="0"/>
                              </a:lnTo>
                              <a:lnTo>
                                <a:pt x="0" y="6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0,2115" path="m4365,2115l7050,2115l7050,0l0,0l0,638e" stroked="t" o:allowincell="f" style="position:absolute;margin-left:24.45pt;margin-top:7.1pt;width:352.45pt;height:10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3390</wp:posOffset>
                </wp:positionH>
                <wp:positionV relativeFrom="paragraph">
                  <wp:posOffset>-5715</wp:posOffset>
                </wp:positionV>
                <wp:extent cx="4200525" cy="10096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5" h="1590">
                              <a:moveTo>
                                <a:pt x="6300" y="910"/>
                              </a:moveTo>
                              <a:lnTo>
                                <a:pt x="6615" y="910"/>
                              </a:lnTo>
                              <a:lnTo>
                                <a:pt x="6615" y="3"/>
                              </a:lnTo>
                              <a:lnTo>
                                <a:pt x="5325" y="0"/>
                              </a:lnTo>
                              <a:lnTo>
                                <a:pt x="0" y="0"/>
                              </a:lnTo>
                              <a:lnTo>
                                <a:pt x="0" y="15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5,1590" path="m6300,910l6615,910l6615,3l5325,0l0,0l0,1590e" stroked="t" o:allowincell="f" style="position:absolute;margin-left:35.7pt;margin-top:-0.45pt;width:330.7pt;height: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26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35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44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3200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65835</wp:posOffset>
                </wp:positionH>
                <wp:positionV relativeFrom="paragraph">
                  <wp:posOffset>142875</wp:posOffset>
                </wp:positionV>
                <wp:extent cx="1765935" cy="19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3">
                              <a:moveTo>
                                <a:pt x="2781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3" path="m2781,3l0,0e" stroked="t" o:allowincell="f" style="position:absolute;margin-left:-76.05pt;margin-top:11.25pt;width:13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>
          <w:lang w:val="en-US"/>
        </w:rPr>
        <w:t>T3                         Q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05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20955</wp:posOffset>
                </wp:positionV>
                <wp:extent cx="361950" cy="5905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.65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5275</wp:posOffset>
                </wp:positionH>
                <wp:positionV relativeFrom="paragraph">
                  <wp:posOffset>116840</wp:posOffset>
                </wp:positionV>
                <wp:extent cx="361950" cy="5905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9.2pt;mso-position-vertical-relative:text;margin-left:323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7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72665</wp:posOffset>
                </wp:positionH>
                <wp:positionV relativeFrom="paragraph">
                  <wp:posOffset>-3810</wp:posOffset>
                </wp:positionV>
                <wp:extent cx="466725" cy="1905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3">
                              <a:moveTo>
                                <a:pt x="735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3" path="m735,0l0,3e" stroked="t" o:allowincell="f" style="position:absolute;margin-left:178.95pt;margin-top:-0.3pt;width:36.7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1024890" cy="635"/>
                <wp:effectExtent l="5080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4" h="1">
                              <a:moveTo>
                                <a:pt x="0" y="0"/>
                              </a:moveTo>
                              <a:lnTo>
                                <a:pt x="161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4,1" path="m0,0l1614,1e" stroked="t" o:allowincell="f" style="position:absolute;margin-left:243pt;margin-top:9.9pt;width:80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8665</wp:posOffset>
                </wp:positionH>
                <wp:positionV relativeFrom="paragraph">
                  <wp:posOffset>127000</wp:posOffset>
                </wp:positionV>
                <wp:extent cx="90805" cy="952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50">
                              <a:moveTo>
                                <a:pt x="143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50" path="m143,0l0,150e" stroked="t" o:allowincell="f" style="position:absolute;margin-left:58.95pt;margin-top:10pt;width:7.1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7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96390</wp:posOffset>
                </wp:positionH>
                <wp:positionV relativeFrom="paragraph">
                  <wp:posOffset>87630</wp:posOffset>
                </wp:positionV>
                <wp:extent cx="1143000" cy="635"/>
                <wp:effectExtent l="5080" t="5715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">
                              <a:moveTo>
                                <a:pt x="0" y="0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" path="m0,0l1800,0e" stroked="t" o:allowincell="f" style="position:absolute;margin-left:125.7pt;margin-top:6.9pt;width:8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68090</wp:posOffset>
                </wp:positionH>
                <wp:positionV relativeFrom="paragraph">
                  <wp:posOffset>103505</wp:posOffset>
                </wp:positionV>
                <wp:extent cx="342900" cy="3238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10">
                              <a:moveTo>
                                <a:pt x="0" y="510"/>
                              </a:moveTo>
                              <a:lnTo>
                                <a:pt x="255" y="510"/>
                              </a:lnTo>
                              <a:lnTo>
                                <a:pt x="255" y="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10" path="m0,510l255,510l255,0l540,0e" stroked="t" o:allowincell="f" style="position:absolute;margin-left:296.7pt;margin-top:8.15pt;width:26.95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9475</wp:posOffset>
                </wp:positionH>
                <wp:positionV relativeFrom="paragraph">
                  <wp:posOffset>109220</wp:posOffset>
                </wp:positionV>
                <wp:extent cx="361950" cy="5905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8.6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15465</wp:posOffset>
                </wp:positionH>
                <wp:positionV relativeFrom="paragraph">
                  <wp:posOffset>147320</wp:posOffset>
                </wp:positionV>
                <wp:extent cx="1619250" cy="635"/>
                <wp:effectExtent l="5080" t="5715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2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1" path="m0,0l900,0l2550,0e" stroked="t" o:allowincell="f" style="position:absolute;margin-left:142.95pt;margin-top:11.6pt;width:12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34365</wp:posOffset>
                </wp:positionH>
                <wp:positionV relativeFrom="paragraph">
                  <wp:posOffset>-1905</wp:posOffset>
                </wp:positionV>
                <wp:extent cx="161925" cy="20955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300">
                              <a:moveTo>
                                <a:pt x="0" y="3300"/>
                              </a:moveTo>
                              <a:lnTo>
                                <a:pt x="0" y="0"/>
                              </a:ln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3300" path="m0,3300l0,0l255,0e" stroked="t" o:allowincell="f" style="position:absolute;margin-left:49.95pt;margin-top:-0.15pt;width:12.7pt;height:16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T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61060</wp:posOffset>
                </wp:positionH>
                <wp:positionV relativeFrom="paragraph">
                  <wp:posOffset>127635</wp:posOffset>
                </wp:positionV>
                <wp:extent cx="1661160" cy="25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4">
                              <a:moveTo>
                                <a:pt x="0" y="0"/>
                              </a:moveTo>
                              <a:lnTo>
                                <a:pt x="261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4" path="m0,0l2616,4e" stroked="t" o:allowincell="f" style="position:absolute;margin-left:-67.8pt;margin-top:10.05pt;width:130.7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96390</wp:posOffset>
                </wp:positionH>
                <wp:positionV relativeFrom="paragraph">
                  <wp:posOffset>57785</wp:posOffset>
                </wp:positionV>
                <wp:extent cx="1828800" cy="635"/>
                <wp:effectExtent l="5080" t="5715" r="571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" path="m0,0l2880,0e" stroked="t" o:allowincell="f" style="position:absolute;margin-left:125.7pt;margin-top:4.55pt;width:14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34590</wp:posOffset>
                </wp:positionH>
                <wp:positionV relativeFrom="paragraph">
                  <wp:posOffset>57785</wp:posOffset>
                </wp:positionV>
                <wp:extent cx="304800" cy="1714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70">
                              <a:moveTo>
                                <a:pt x="0" y="0"/>
                              </a:moveTo>
                              <a:lnTo>
                                <a:pt x="0" y="270"/>
                              </a:lnTo>
                              <a:lnTo>
                                <a:pt x="48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70" path="m0,0l0,270l480,270e" stroked="t" o:allowincell="f" style="position:absolute;margin-left:191.7pt;margin-top:4.55pt;width:23.9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en-US"/>
        </w:rPr>
        <w:t>Q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118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33675</wp:posOffset>
                </wp:positionH>
                <wp:positionV relativeFrom="paragraph">
                  <wp:posOffset>101600</wp:posOffset>
                </wp:positionV>
                <wp:extent cx="361950" cy="51943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0.9pt;mso-wrap-distance-left:9.05pt;mso-wrap-distance-right:9.05pt;mso-wrap-distance-top:0pt;mso-wrap-distance-bottom:0pt;margin-top:8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16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4365</wp:posOffset>
                </wp:positionH>
                <wp:positionV relativeFrom="paragraph">
                  <wp:posOffset>150495</wp:posOffset>
                </wp:positionV>
                <wp:extent cx="165735" cy="444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7">
                              <a:moveTo>
                                <a:pt x="0" y="0"/>
                              </a:moveTo>
                              <a:lnTo>
                                <a:pt x="261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7" path="m0,0l261,7e" stroked="t" o:allowincell="f" style="position:absolute;margin-left:49.95pt;margin-top:11.85pt;width:13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3745</wp:posOffset>
                </wp:positionH>
                <wp:positionV relativeFrom="paragraph">
                  <wp:posOffset>102235</wp:posOffset>
                </wp:positionV>
                <wp:extent cx="90170" cy="9525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50">
                              <a:moveTo>
                                <a:pt x="142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50" path="m142,0l0,150e" stroked="t" o:allowincell="f" style="position:absolute;margin-left:59.35pt;margin-top:8.05pt;width:7.0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5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53590</wp:posOffset>
                </wp:positionH>
                <wp:positionV relativeFrom="paragraph">
                  <wp:posOffset>21590</wp:posOffset>
                </wp:positionV>
                <wp:extent cx="685800" cy="635"/>
                <wp:effectExtent l="5080" t="5715" r="571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" path="m1080,0l0,0e" stroked="t" o:allowincell="f" style="position:absolute;margin-left:161.7pt;margin-top:1.7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96390</wp:posOffset>
                </wp:positionH>
                <wp:positionV relativeFrom="paragraph">
                  <wp:posOffset>-1905</wp:posOffset>
                </wp:positionV>
                <wp:extent cx="1714500" cy="1905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300">
                              <a:moveTo>
                                <a:pt x="0" y="0"/>
                              </a:moveTo>
                              <a:lnTo>
                                <a:pt x="2535" y="0"/>
                              </a:lnTo>
                              <a:lnTo>
                                <a:pt x="2535" y="300"/>
                              </a:lnTo>
                              <a:lnTo>
                                <a:pt x="270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300" path="m0,0l2535,0l2535,300l2700,300e" stroked="t" o:allowincell="f" style="position:absolute;margin-left:125.7pt;margin-top:-0.15pt;width:134.9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lang w:val="en-US"/>
        </w:rPr>
        <w:t>1                          Q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055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3675</wp:posOffset>
                </wp:positionH>
                <wp:positionV relativeFrom="paragraph">
                  <wp:posOffset>32385</wp:posOffset>
                </wp:positionV>
                <wp:extent cx="361950" cy="59055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2.55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32385</wp:posOffset>
                </wp:positionV>
                <wp:extent cx="361950" cy="59055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2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4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7260</wp:posOffset>
                </wp:positionH>
                <wp:positionV relativeFrom="paragraph">
                  <wp:posOffset>51435</wp:posOffset>
                </wp:positionV>
                <wp:extent cx="1737360" cy="25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4">
                              <a:moveTo>
                                <a:pt x="0" y="0"/>
                              </a:moveTo>
                              <a:lnTo>
                                <a:pt x="273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4" path="m0,0l2736,4e" stroked="t" o:allowincell="f" style="position:absolute;margin-left:-73.8pt;margin-top:4.05pt;width:136.7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3590</wp:posOffset>
                </wp:positionH>
                <wp:positionV relativeFrom="paragraph">
                  <wp:posOffset>3810</wp:posOffset>
                </wp:positionV>
                <wp:extent cx="657225" cy="635"/>
                <wp:effectExtent l="5715" t="5715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">
                              <a:moveTo>
                                <a:pt x="10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1" path="m1035,0l0,0e" stroked="t" o:allowincell="f" style="position:absolute;margin-left:161.7pt;margin-top:0.3pt;width:5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260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8140</wp:posOffset>
                </wp:positionH>
                <wp:positionV relativeFrom="paragraph">
                  <wp:posOffset>51435</wp:posOffset>
                </wp:positionV>
                <wp:extent cx="3676650" cy="2009775"/>
                <wp:effectExtent l="5080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20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0" h="3165">
                              <a:moveTo>
                                <a:pt x="5190" y="105"/>
                              </a:moveTo>
                              <a:lnTo>
                                <a:pt x="5790" y="105"/>
                              </a:lnTo>
                              <a:lnTo>
                                <a:pt x="5790" y="3165"/>
                              </a:lnTo>
                              <a:lnTo>
                                <a:pt x="0" y="316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0,3165" path="m5190,105l5790,105l5790,3165l0,3165l0,0e" stroked="t" o:allowincell="f" style="position:absolute;margin-left:28.2pt;margin-top:4.05pt;width:289.45pt;height:15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4365</wp:posOffset>
                </wp:positionH>
                <wp:positionV relativeFrom="paragraph">
                  <wp:posOffset>152400</wp:posOffset>
                </wp:positionV>
                <wp:extent cx="165735" cy="254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">
                              <a:moveTo>
                                <a:pt x="0" y="0"/>
                              </a:moveTo>
                              <a:lnTo>
                                <a:pt x="26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" path="m0,0l261,4e" stroked="t" o:allowincell="f" style="position:absolute;margin-left:49.95pt;margin-top:12pt;width:13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8190</wp:posOffset>
                </wp:positionH>
                <wp:positionV relativeFrom="paragraph">
                  <wp:posOffset>91440</wp:posOffset>
                </wp:positionV>
                <wp:extent cx="85725" cy="10033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8">
                              <a:moveTo>
                                <a:pt x="135" y="0"/>
                              </a:moveTo>
                              <a:lnTo>
                                <a:pt x="0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8" path="m135,0l0,158e" stroked="t" o:allowincell="f" style="position:absolute;margin-left:59.7pt;margin-top:7.2pt;width:6.7pt;height: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13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01165</wp:posOffset>
                </wp:positionH>
                <wp:positionV relativeFrom="paragraph">
                  <wp:posOffset>9525</wp:posOffset>
                </wp:positionV>
                <wp:extent cx="1028700" cy="635"/>
                <wp:effectExtent l="5080" t="5715" r="571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" path="m0,0l1620,0e" stroked="t" o:allowincell="f" style="position:absolute;margin-left:133.95pt;margin-top:0.75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T0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65835</wp:posOffset>
                </wp:positionH>
                <wp:positionV relativeFrom="paragraph">
                  <wp:posOffset>97790</wp:posOffset>
                </wp:positionV>
                <wp:extent cx="1765935" cy="190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3">
                              <a:moveTo>
                                <a:pt x="0" y="0"/>
                              </a:moveTo>
                              <a:lnTo>
                                <a:pt x="2781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3" path="m0,0l2781,3e" stroked="t" o:allowincell="f" style="position:absolute;margin-left:-76.05pt;margin-top:7.7pt;width:13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1490</wp:posOffset>
                </wp:positionH>
                <wp:positionV relativeFrom="paragraph">
                  <wp:posOffset>107315</wp:posOffset>
                </wp:positionV>
                <wp:extent cx="3400425" cy="127635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5" h="2010">
                              <a:moveTo>
                                <a:pt x="4995" y="840"/>
                              </a:moveTo>
                              <a:lnTo>
                                <a:pt x="5355" y="840"/>
                              </a:lnTo>
                              <a:lnTo>
                                <a:pt x="5355" y="2010"/>
                              </a:lnTo>
                              <a:lnTo>
                                <a:pt x="0" y="20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5,2010" path="m4995,840l5355,840l5355,2010l0,2010l0,0e" stroked="t" o:allowincell="f" style="position:absolute;margin-left:38.7pt;margin-top:8.45pt;width:267.7pt;height:10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</w:t>
      </w:r>
      <w:r>
        <w:rPr>
          <w:lang w:val="en-US"/>
        </w:rPr>
        <w:t>Q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0575</wp:posOffset>
                </wp:positionH>
                <wp:positionV relativeFrom="paragraph">
                  <wp:posOffset>38100</wp:posOffset>
                </wp:positionV>
                <wp:extent cx="361950" cy="59055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3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3675</wp:posOffset>
                </wp:positionH>
                <wp:positionV relativeFrom="paragraph">
                  <wp:posOffset>17780</wp:posOffset>
                </wp:positionV>
                <wp:extent cx="361950" cy="59055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.4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8815</wp:posOffset>
                </wp:positionH>
                <wp:positionV relativeFrom="paragraph">
                  <wp:posOffset>-1270</wp:posOffset>
                </wp:positionV>
                <wp:extent cx="790575" cy="635"/>
                <wp:effectExtent l="5715" t="5080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">
                              <a:moveTo>
                                <a:pt x="0" y="0"/>
                              </a:move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" path="m0,0l1245,0e" stroked="t" o:allowincell="f" style="position:absolute;margin-left:153.45pt;margin-top:-0.1pt;width:62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72765</wp:posOffset>
                </wp:positionH>
                <wp:positionV relativeFrom="paragraph">
                  <wp:posOffset>170180</wp:posOffset>
                </wp:positionV>
                <wp:extent cx="241935" cy="1714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270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  <a:lnTo>
                                <a:pt x="195" y="270"/>
                              </a:lnTo>
                              <a:lnTo>
                                <a:pt x="381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270" path="m0,0l195,0l195,270l381,270e" stroked="t" o:allowincell="f" style="position:absolute;margin-left:241.95pt;margin-top:13.4pt;width:19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3270</wp:posOffset>
                </wp:positionH>
                <wp:positionV relativeFrom="paragraph">
                  <wp:posOffset>90805</wp:posOffset>
                </wp:positionV>
                <wp:extent cx="76200" cy="1092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72">
                              <a:moveTo>
                                <a:pt x="120" y="0"/>
                              </a:moveTo>
                              <a:lnTo>
                                <a:pt x="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72" path="m120,0l0,172e" stroked="t" o:allowincell="f" style="position:absolute;margin-left:60.1pt;margin-top:7.15pt;width:5.95pt;height: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67890</wp:posOffset>
                </wp:positionH>
                <wp:positionV relativeFrom="paragraph">
                  <wp:posOffset>33020</wp:posOffset>
                </wp:positionV>
                <wp:extent cx="5715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170.7pt;margin-top:2.6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842010</wp:posOffset>
                </wp:positionH>
                <wp:positionV relativeFrom="paragraph">
                  <wp:posOffset>156845</wp:posOffset>
                </wp:positionV>
                <wp:extent cx="1638300" cy="635"/>
                <wp:effectExtent l="5080" t="5715" r="571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1">
                              <a:moveTo>
                                <a:pt x="0" y="0"/>
                              </a:moveTo>
                              <a:lnTo>
                                <a:pt x="2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1" path="m0,0l2580,0e" stroked="t" o:allowincell="f" style="position:absolute;margin-left:-66.3pt;margin-top:12.35pt;width:12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>CS (y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5175</wp:posOffset>
                </wp:positionH>
                <wp:positionV relativeFrom="paragraph">
                  <wp:posOffset>10160</wp:posOffset>
                </wp:positionV>
                <wp:extent cx="361950" cy="59055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0.8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24990</wp:posOffset>
                </wp:positionH>
                <wp:positionV relativeFrom="paragraph">
                  <wp:posOffset>133985</wp:posOffset>
                </wp:positionV>
                <wp:extent cx="1485900" cy="635"/>
                <wp:effectExtent l="5080" t="5715" r="571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" path="m0,0l2340,0e" stroked="t" o:allowincell="f" style="position:absolute;margin-left:143.7pt;margin-top:10.55pt;width:11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2190</wp:posOffset>
                </wp:positionH>
                <wp:positionV relativeFrom="paragraph">
                  <wp:posOffset>111125</wp:posOffset>
                </wp:positionV>
                <wp:extent cx="457200" cy="635"/>
                <wp:effectExtent l="5080" t="5715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179.7pt;margin-top:8.75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82290</wp:posOffset>
                </wp:positionH>
                <wp:positionV relativeFrom="paragraph">
                  <wp:posOffset>53975</wp:posOffset>
                </wp:positionV>
                <wp:extent cx="228600" cy="285750"/>
                <wp:effectExtent l="5080" t="5080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50">
                              <a:moveTo>
                                <a:pt x="0" y="450"/>
                              </a:moveTo>
                              <a:lnTo>
                                <a:pt x="195" y="450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50" path="m0,450l195,450l195,0l360,0e" stroked="t" o:allowincell="f" style="position:absolute;margin-left:242.7pt;margin-top:4.25pt;width:17.95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82090</wp:posOffset>
                </wp:positionH>
                <wp:positionV relativeFrom="paragraph">
                  <wp:posOffset>346710</wp:posOffset>
                </wp:positionV>
                <wp:extent cx="1257300" cy="635"/>
                <wp:effectExtent l="5080" t="5715" r="571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">
                              <a:moveTo>
                                <a:pt x="19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" path="m1980,0l0,0e" stroked="t" o:allowincell="f" style="position:absolute;margin-left:116.7pt;margin-top:27.3pt;width:9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3675</wp:posOffset>
                </wp:positionH>
                <wp:positionV relativeFrom="paragraph">
                  <wp:posOffset>2540</wp:posOffset>
                </wp:positionV>
                <wp:extent cx="361950" cy="590550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0.2pt;mso-position-vertical-relative:text;margin-left:21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работка запоминающе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составить память 2048</w:t>
      </w:r>
      <w:r>
        <w:rPr>
          <w:lang w:val="en-US"/>
        </w:rPr>
        <w:t>x</w:t>
      </w:r>
      <w:r>
        <w:rPr/>
        <w:t>8 из ячеек памяти 1024</w:t>
      </w:r>
      <w:r>
        <w:rPr>
          <w:lang w:val="en-US"/>
        </w:rPr>
        <w:t>x</w:t>
      </w:r>
      <w:r>
        <w:rPr/>
        <w:t>4. В этом случае потребуется 4 микросхемы памяти 1024</w:t>
      </w:r>
      <w:r>
        <w:rPr>
          <w:lang w:val="en-US"/>
        </w:rPr>
        <w:t>x</w:t>
      </w:r>
      <w:r>
        <w:rPr/>
        <w:t>4.</w:t>
      </w:r>
    </w:p>
    <w:p>
      <w:pPr>
        <w:pStyle w:val="Normal"/>
        <w:rPr/>
      </w:pPr>
      <w:r>
        <w:rPr/>
        <w:t>Структурная схема, будет иметь следующий вид: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Шина </w:t>
      </w:r>
    </w:p>
    <w:p>
      <w:pPr>
        <w:pStyle w:val="Normal"/>
        <w:ind w:left="-1440" w:hanging="0"/>
        <w:rPr/>
      </w:pPr>
      <w:r>
        <w:rPr/>
        <w:t>адреса 11р     10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7690</wp:posOffset>
                </wp:positionH>
                <wp:positionV relativeFrom="paragraph">
                  <wp:posOffset>38100</wp:posOffset>
                </wp:positionV>
                <wp:extent cx="4445" cy="325183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121">
                              <a:moveTo>
                                <a:pt x="0" y="5121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121" path="m0,5121l7,0e" stroked="t" o:allowincell="f" style="position:absolute;margin-left:44.7pt;margin-top:3pt;width:0.3pt;height:25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3590</wp:posOffset>
                </wp:positionH>
                <wp:positionV relativeFrom="paragraph">
                  <wp:posOffset>38100</wp:posOffset>
                </wp:positionV>
                <wp:extent cx="4445" cy="323278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091">
                              <a:moveTo>
                                <a:pt x="0" y="5091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091" path="m0,5091l7,0e" stroked="t" o:allowincell="f" style="position:absolute;margin-left:161.7pt;margin-top:3pt;width:0.3pt;height:25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pt" to="161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0" cy="19431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-9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ind w:left="-18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6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7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р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05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6pt" to="62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6pt" to="62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6pt" to="6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6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7.6pt" to="6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6pt" to="125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6pt" to="125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6pt" to="125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6pt" to="24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pt" to="24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6pt" to="24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960120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5.6pt" to="242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6pt" to="179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6pt" to="179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.6pt" to="179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6pt" to="179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pt" to="6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7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6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7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6390</wp:posOffset>
                </wp:positionH>
                <wp:positionV relativeFrom="paragraph">
                  <wp:posOffset>41910</wp:posOffset>
                </wp:positionV>
                <wp:extent cx="635" cy="3467100"/>
                <wp:effectExtent l="5715" t="5080" r="381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6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60">
                              <a:moveTo>
                                <a:pt x="0" y="0"/>
                              </a:moveTo>
                              <a:lnTo>
                                <a:pt x="0" y="5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60" path="m0,0l0,5460e" stroked="t" o:allowincell="f" style="position:absolute;margin-left:125.7pt;margin-top:3.3pt;width:0pt;height:27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выбор</w: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2290</wp:posOffset>
                </wp:positionH>
                <wp:positionV relativeFrom="paragraph">
                  <wp:posOffset>95250</wp:posOffset>
                </wp:positionV>
                <wp:extent cx="635" cy="3232785"/>
                <wp:effectExtent l="5715" t="5715" r="381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91">
                              <a:moveTo>
                                <a:pt x="0" y="0"/>
                              </a:moveTo>
                              <a:lnTo>
                                <a:pt x="0" y="50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91" path="m0,0l0,5091e" stroked="t" o:allowincell="f" style="position:absolute;margin-left:242.7pt;margin-top:7.5pt;width:0pt;height:25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линейк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6pt" to="62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79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62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9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1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17145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6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7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4859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143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2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0" cy="19431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-9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1828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170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0" cy="1485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144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6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05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590550" cy="1619250"/>
                <wp:effectExtent l="0" t="0" r="0" b="0"/>
                <wp:wrapNone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k x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D/R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7.5pt;mso-wrap-distance-left:9.05pt;mso-wrap-distance-right:9.05pt;mso-wrap-distance-top:0pt;mso-wrap-distance-bottom:0pt;margin-top:7.65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18"/>
                          <w:lang w:val="en-US"/>
                        </w:rPr>
                        <w:t>1k x 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D/RW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6pt" to="62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6pt" to="6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6pt" to="6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7.6pt" to="6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6.6pt" to="6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6pt" to="125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6pt" to="125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.6pt" to="125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960120</wp:posOffset>
                </wp:positionV>
                <wp:extent cx="228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5.6pt" to="125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.6pt" to="24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6pt" to="242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pt" to="24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6pt" to="24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6pt" to="179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</wp:posOffset>
                </wp:positionV>
                <wp:extent cx="2286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6pt" to="179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.6pt" to="179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6pt" to="179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6pt" to="179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7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62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7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7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62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5pt" to="6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6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224790" cy="1905"/>
                <wp:effectExtent l="5080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">
                              <a:moveTo>
                                <a:pt x="0" y="3"/>
                              </a:moveTo>
                              <a:lnTo>
                                <a:pt x="3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3" path="m0,3l354,0e" stroked="t" o:allowincell="f" style="position:absolute;margin-left:162pt;margin-top:9.5pt;width:17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2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D</w:t>
      </w:r>
      <w:r>
        <w:rPr/>
        <w:t>/</w:t>
      </w:r>
      <w:r>
        <w:rPr>
          <w:lang w:val="en-US"/>
        </w:rPr>
        <w:t>WR</w:t>
      </w:r>
    </w:p>
    <w:p>
      <w:pPr>
        <w:pStyle w:val="Normal"/>
        <w:ind w:left="-9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62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79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70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858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05pt" to="26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79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62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y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4775</wp:posOffset>
                </wp:positionH>
                <wp:positionV relativeFrom="paragraph">
                  <wp:posOffset>6350</wp:posOffset>
                </wp:positionV>
                <wp:extent cx="247650" cy="476250"/>
                <wp:effectExtent l="0" t="0" r="0" b="0"/>
                <wp:wrapNone/>
                <wp:docPr id="1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37.5pt;mso-wrap-distance-left:9.05pt;mso-wrap-distance-right:9.05pt;mso-wrap-distance-top:0pt;mso-wrap-distance-bottom:0pt;margin-top:0.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600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152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8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t>4р     Шина данн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5915</wp:posOffset>
                </wp:positionH>
                <wp:positionV relativeFrom="paragraph">
                  <wp:posOffset>172085</wp:posOffset>
                </wp:positionV>
                <wp:extent cx="2590800" cy="1905"/>
                <wp:effectExtent l="508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">
                              <a:moveTo>
                                <a:pt x="0" y="0"/>
                              </a:moveTo>
                              <a:lnTo>
                                <a:pt x="408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3" path="m0,0l4080,3e" stroked="t" o:allowincell="f" style="position:absolute;margin-left:126.45pt;margin-top:13.55pt;width:203.9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4р                                             8 разря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зработка блока выработки адреса ЗУ</w:t>
      </w:r>
    </w:p>
    <w:p>
      <w:pPr>
        <w:pStyle w:val="Normal"/>
        <w:rPr/>
      </w:pPr>
      <w:r>
        <w:rPr/>
        <w:t>Размещение данных в память начинается с ячейки с адресом 01</w:t>
      </w:r>
      <w:r>
        <w:rPr>
          <w:lang w:val="en-US"/>
        </w:rPr>
        <w:t>E</w:t>
      </w:r>
      <w:r>
        <w:rPr/>
        <w:t>5, реализуем эту функцию с помощью счётчиков. Всего для данного варианта потребуется 3 счётчика, однако у нас 11-ти разрядная шина данных, т.е. у последнего счётчика мы будем использовать не все выходы.</w:t>
      </w:r>
    </w:p>
    <w:p>
      <w:pPr>
        <w:pStyle w:val="Normal"/>
        <w:rPr/>
      </w:pPr>
      <w:r>
        <w:rPr/>
        <w:t>Структурная схема будет иметь следующий вид: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/>
        <w:t>Шина адреса</w:t>
      </w:r>
      <w:r>
        <w:rPr>
          <w:lang w:val="en-US"/>
        </w:rPr>
        <w:t xml:space="preserve"> 11</w:t>
      </w:r>
      <w:r>
        <w:rPr/>
        <w:t>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82065</wp:posOffset>
                </wp:positionH>
                <wp:positionV relativeFrom="paragraph">
                  <wp:posOffset>12065</wp:posOffset>
                </wp:positionV>
                <wp:extent cx="635" cy="609600"/>
                <wp:effectExtent l="5715" t="5080" r="381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0">
                              <a:moveTo>
                                <a:pt x="0" y="9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0" path="m0,960l0,0e" stroked="t" o:allowincell="f" style="position:absolute;margin-left:100.95pt;margin-top:0.95pt;width:0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723765</wp:posOffset>
                </wp:positionH>
                <wp:positionV relativeFrom="paragraph">
                  <wp:posOffset>-635</wp:posOffset>
                </wp:positionV>
                <wp:extent cx="635" cy="508000"/>
                <wp:effectExtent l="5715" t="5080" r="381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00">
                              <a:moveTo>
                                <a:pt x="0" y="8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00" path="m0,800l0,0e" stroked="t" o:allowincell="f" style="position:absolute;margin-left:371.95pt;margin-top:-0.05pt;width:0pt;height:3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41015</wp:posOffset>
                </wp:positionH>
                <wp:positionV relativeFrom="paragraph">
                  <wp:posOffset>5715</wp:posOffset>
                </wp:positionV>
                <wp:extent cx="635" cy="622300"/>
                <wp:effectExtent l="5715" t="5080" r="381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80">
                              <a:moveTo>
                                <a:pt x="0" y="9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80" path="m0,980l0,0e" stroked="t" o:allowincell="f" style="position:absolute;margin-left:239.45pt;margin-top:0.45pt;width:0pt;height:4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82065</wp:posOffset>
                </wp:positionH>
                <wp:positionV relativeFrom="paragraph">
                  <wp:posOffset>-635</wp:posOffset>
                </wp:positionV>
                <wp:extent cx="4064000" cy="635"/>
                <wp:effectExtent l="5080" t="5080" r="571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0" h="1">
                              <a:moveTo>
                                <a:pt x="0" y="0"/>
                              </a:moveTo>
                              <a:lnTo>
                                <a:pt x="64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0,1" path="m0,0l6400,0e" stroked="t" o:allowincell="f" style="position:absolute;margin-left:100.95pt;margin-top:-0.05pt;width:3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-0.0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8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65pt" to="17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26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34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43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52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61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9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78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287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96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2865</wp:posOffset>
                </wp:positionH>
                <wp:positionV relativeFrom="paragraph">
                  <wp:posOffset>217805</wp:posOffset>
                </wp:positionV>
                <wp:extent cx="228600" cy="635"/>
                <wp:effectExtent l="5080" t="5715" r="571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360,0l0,0e" stroked="t" o:allowincell="f" style="position:absolute;margin-left:4.95pt;margin-top:17.15pt;width:1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9215</wp:posOffset>
                </wp:positionH>
                <wp:positionV relativeFrom="paragraph">
                  <wp:posOffset>440055</wp:posOffset>
                </wp:positionV>
                <wp:extent cx="234950" cy="635"/>
                <wp:effectExtent l="5080" t="5715" r="571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0" y="0"/>
                              </a:move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0,0l370,0e" stroked="t" o:allowincell="f" style="position:absolute;margin-left:5.45pt;margin-top:34.65pt;width:1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8580</wp:posOffset>
                </wp:positionH>
                <wp:positionV relativeFrom="paragraph">
                  <wp:posOffset>55880</wp:posOffset>
                </wp:positionV>
                <wp:extent cx="635" cy="386715"/>
                <wp:effectExtent l="5715" t="5715" r="381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9">
                              <a:moveTo>
                                <a:pt x="0" y="60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9" path="m0,609l0,0e" stroked="t" o:allowincell="f" style="position:absolute;margin-left:5.4pt;margin-top:4.4pt;width:0pt;height:3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342900" cy="635"/>
                <wp:effectExtent l="5080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309" y="0"/>
                              </a:lnTo>
                              <a:lnTo>
                                <a:pt x="54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309,0l540,1e" stroked="t" o:allowincell="f" style="position:absolute;margin-left:-9pt;margin-top:4.8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64030</wp:posOffset>
                </wp:positionH>
                <wp:positionV relativeFrom="paragraph">
                  <wp:posOffset>61595</wp:posOffset>
                </wp:positionV>
                <wp:extent cx="257175" cy="64770"/>
                <wp:effectExtent l="5715" t="5080" r="508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02">
                              <a:moveTo>
                                <a:pt x="405" y="102"/>
                              </a:moveTo>
                              <a:lnTo>
                                <a:pt x="0" y="1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02" path="m405,102l0,102l0,0e" stroked="t" o:allowincell="f" style="position:absolute;margin-left:138.9pt;margin-top:4.85pt;width:20.2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52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76625</wp:posOffset>
                </wp:positionH>
                <wp:positionV relativeFrom="paragraph">
                  <wp:posOffset>223520</wp:posOffset>
                </wp:positionV>
                <wp:extent cx="255270" cy="635"/>
                <wp:effectExtent l="5080" t="5715" r="5715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1">
                              <a:moveTo>
                                <a:pt x="4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1" path="m402,0l0,0e" stroked="t" o:allowincell="f" style="position:absolute;margin-left:273.75pt;margin-top:17.6pt;width:20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76625</wp:posOffset>
                </wp:positionH>
                <wp:positionV relativeFrom="paragraph">
                  <wp:posOffset>337820</wp:posOffset>
                </wp:positionV>
                <wp:extent cx="268605" cy="635"/>
                <wp:effectExtent l="5715" t="5715" r="444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">
                              <a:moveTo>
                                <a:pt x="0" y="0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" path="m0,0l423,0e" stroked="t" o:allowincell="f" style="position:absolute;margin-left:273.75pt;margin-top:26.6pt;width:21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76625</wp:posOffset>
                </wp:positionH>
                <wp:positionV relativeFrom="paragraph">
                  <wp:posOffset>442595</wp:posOffset>
                </wp:positionV>
                <wp:extent cx="247650" cy="635"/>
                <wp:effectExtent l="5080" t="5715" r="571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">
                              <a:moveTo>
                                <a:pt x="0" y="0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" path="m0,0l390,0e" stroked="t" o:allowincell="f" style="position:absolute;margin-left:273.75pt;margin-top:34.85pt;width:1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5pt" to="287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80435</wp:posOffset>
                </wp:positionH>
                <wp:positionV relativeFrom="paragraph">
                  <wp:posOffset>63500</wp:posOffset>
                </wp:positionV>
                <wp:extent cx="635" cy="386715"/>
                <wp:effectExtent l="5715" t="5715" r="381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9">
                              <a:moveTo>
                                <a:pt x="0" y="60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9" path="m0,609l0,0e" stroked="t" o:allowincell="f" style="position:absolute;margin-left:274.05pt;margin-top:5pt;width:0pt;height:3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39290</wp:posOffset>
                </wp:positionH>
                <wp:positionV relativeFrom="paragraph">
                  <wp:posOffset>213360</wp:posOffset>
                </wp:positionV>
                <wp:extent cx="4445" cy="23114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64">
                              <a:moveTo>
                                <a:pt x="0" y="0"/>
                              </a:moveTo>
                              <a:lnTo>
                                <a:pt x="3" y="364"/>
                              </a:lnTo>
                              <a:lnTo>
                                <a:pt x="7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64" path="m0,0l3,364l7,301e" stroked="t" o:allowincell="f" style="position:absolute;margin-left:152.7pt;margin-top:16.8pt;width:0.3pt;height:1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53540</wp:posOffset>
                </wp:positionH>
                <wp:positionV relativeFrom="paragraph">
                  <wp:posOffset>332105</wp:posOffset>
                </wp:positionV>
                <wp:extent cx="276225" cy="3810"/>
                <wp:effectExtent l="5715" t="5080" r="444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6">
                              <a:moveTo>
                                <a:pt x="0" y="6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6" path="m0,6l435,0e" stroked="t" o:allowincell="f" style="position:absolute;margin-left:130.2pt;margin-top:26.15pt;width:21.7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1770</wp:posOffset>
                </wp:positionH>
                <wp:positionV relativeFrom="paragraph">
                  <wp:posOffset>118110</wp:posOffset>
                </wp:positionV>
                <wp:extent cx="4445" cy="37973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8">
                              <a:moveTo>
                                <a:pt x="0" y="0"/>
                              </a:moveTo>
                              <a:lnTo>
                                <a:pt x="7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8" path="m0,0l7,598e" stroked="t" o:allowincell="f" style="position:absolute;margin-left:15.1pt;margin-top:9.3pt;width:0.3pt;height:2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97485</wp:posOffset>
                </wp:positionH>
                <wp:positionV relativeFrom="paragraph">
                  <wp:posOffset>488315</wp:posOffset>
                </wp:positionV>
                <wp:extent cx="384175" cy="127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2">
                              <a:moveTo>
                                <a:pt x="0" y="0"/>
                              </a:moveTo>
                              <a:lnTo>
                                <a:pt x="605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2" path="m0,0l605,2e" stroked="t" o:allowincell="f" style="position:absolute;margin-left:-15.55pt;margin-top:38.45pt;width:30.2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49295</wp:posOffset>
                </wp:positionH>
                <wp:positionV relativeFrom="paragraph">
                  <wp:posOffset>122555</wp:posOffset>
                </wp:positionV>
                <wp:extent cx="457200" cy="635"/>
                <wp:effectExtent l="5080" t="5715" r="571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720,0l0,0e" stroked="t" o:allowincell="f" style="position:absolute;margin-left:255.85pt;margin-top:9.65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13360</wp:posOffset>
                </wp:positionH>
                <wp:positionV relativeFrom="paragraph">
                  <wp:posOffset>694055</wp:posOffset>
                </wp:positionV>
                <wp:extent cx="3891280" cy="40005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8" h="630">
                              <a:moveTo>
                                <a:pt x="0" y="630"/>
                              </a:moveTo>
                              <a:lnTo>
                                <a:pt x="6128" y="630"/>
                              </a:lnTo>
                              <a:lnTo>
                                <a:pt x="6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8,630" path="m0,630l6128,630l6128,0e" stroked="t" o:allowincell="f" style="position:absolute;margin-left:-16.8pt;margin-top:54.65pt;width:306.3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29995</wp:posOffset>
                </wp:positionH>
                <wp:positionV relativeFrom="paragraph">
                  <wp:posOffset>560705</wp:posOffset>
                </wp:positionV>
                <wp:extent cx="718820" cy="508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8">
                              <a:moveTo>
                                <a:pt x="0" y="0"/>
                              </a:moveTo>
                              <a:lnTo>
                                <a:pt x="113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8" path="m0,0l1132,8e" stroked="t" o:allowincell="f" style="position:absolute;margin-left:96.85pt;margin-top:44.15pt;width:56.5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44495</wp:posOffset>
                </wp:positionH>
                <wp:positionV relativeFrom="paragraph">
                  <wp:posOffset>565785</wp:posOffset>
                </wp:positionV>
                <wp:extent cx="775970" cy="444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7">
                              <a:moveTo>
                                <a:pt x="0" y="0"/>
                              </a:moveTo>
                              <a:lnTo>
                                <a:pt x="1222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7" path="m0,0l1222,7e" stroked="t" o:allowincell="f" style="position:absolute;margin-left:231.85pt;margin-top:44.55pt;width:61.0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8815</wp:posOffset>
                </wp:positionH>
                <wp:positionV relativeFrom="paragraph">
                  <wp:posOffset>699135</wp:posOffset>
                </wp:positionV>
                <wp:extent cx="635" cy="394970"/>
                <wp:effectExtent l="5715" t="5080" r="381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2">
                              <a:moveTo>
                                <a:pt x="0" y="6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2" path="m0,622l0,0e" stroked="t" o:allowincell="f" style="position:absolute;margin-left:153.45pt;margin-top:55.05pt;width:0pt;height:3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6215</wp:posOffset>
                </wp:positionH>
                <wp:positionV relativeFrom="paragraph">
                  <wp:posOffset>703580</wp:posOffset>
                </wp:positionV>
                <wp:extent cx="635" cy="390525"/>
                <wp:effectExtent l="5715" t="5715" r="381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5">
                              <a:moveTo>
                                <a:pt x="0" y="6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5" path="m0,615l0,0e" stroked="t" o:allowincell="f" style="position:absolute;margin-left:15.45pt;margin-top:55.4pt;width:0pt;height:3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222885</wp:posOffset>
                </wp:positionH>
                <wp:positionV relativeFrom="paragraph">
                  <wp:posOffset>574040</wp:posOffset>
                </wp:positionV>
                <wp:extent cx="414655" cy="1270"/>
                <wp:effectExtent l="5080" t="5080" r="508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2">
                              <a:moveTo>
                                <a:pt x="653" y="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2" path="m653,2l0,0e" stroked="t" o:allowincell="f" style="position:absolute;margin-left:-17.55pt;margin-top:45.2pt;width:32.6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342900</wp:posOffset>
                </wp:positionH>
                <wp:positionV relativeFrom="paragraph">
                  <wp:posOffset>633095</wp:posOffset>
                </wp:positionV>
                <wp:extent cx="228600" cy="2286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27pt;margin-top:49.85pt;width:17.95pt;height:17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7634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.7pt;height:81pt" filled="f" o:ole="">
            <v:imagedata r:id="rId9" o:title=""/>
          </v:shape>
          <o:OLEObject Type="Embed" ProgID="" ShapeID="ole_rId8" DrawAspect="Content" ObjectID="_1476255644" r:id="rId8"/>
        </w:object>
      </w:r>
    </w:p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</w:t>
      </w:r>
      <w:r>
        <w:rPr>
          <w:sz w:val="20"/>
          <w:lang w:val="en-US" w:eastAsia="en-US"/>
        </w:rPr>
        <w:t>CS (y2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5=0101                                  E=1110                                 1=000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нтез  управляющего устройст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щая структурная схема:</w:t>
      </w:r>
    </w:p>
    <w:p>
      <w:pPr>
        <w:pStyle w:val="Normal"/>
        <w:rPr/>
      </w:pPr>
      <w:r>
        <w:rPr/>
        <w:object w:dxaOrig="6843" w:dyaOrig="67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2.2pt;height:339.8pt" filled="f" o:ole="">
            <v:imagedata r:id="rId11" o:title=""/>
          </v:shape>
          <o:OLEObject Type="Embed" ProgID="" ShapeID="ole_rId10" DrawAspect="Content" ObjectID="_184281657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Блок схема алгоритма функционирования ЦУ </w:t>
      </w:r>
    </w:p>
    <w:p>
      <w:pPr>
        <w:pStyle w:val="Normal"/>
        <w:rPr/>
      </w:pPr>
      <w:r>
        <w:rPr/>
        <w:object w:dxaOrig="9251" w:dyaOrig="5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55pt;height:283.5pt" filled="f" o:ole="">
            <v:imagedata r:id="rId13" o:title=""/>
          </v:shape>
          <o:OLEObject Type="Embed" ProgID="" ShapeID="ole_rId12" DrawAspect="Content" ObjectID="_27578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роение графа функционирования УС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20" w:dyaOrig="25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1pt;height:129.75pt" filled="f" o:ole="">
            <v:imagedata r:id="rId15" o:title=""/>
          </v:shape>
          <o:OLEObject Type="Embed" ProgID="" ShapeID="ole_rId14" DrawAspect="Content" ObjectID="_1489449456" r:id="rId14"/>
        </w:object>
      </w:r>
    </w:p>
    <w:p>
      <w:pPr>
        <w:pStyle w:val="Style13"/>
        <w:rPr/>
      </w:pPr>
      <w:r>
        <w:rPr/>
        <w:t>Этап структурного синтеза УУ</w:t>
      </w:r>
    </w:p>
    <w:p>
      <w:pPr>
        <w:pStyle w:val="Normal"/>
        <w:rPr/>
      </w:pPr>
      <w:r>
        <w:rPr/>
        <w:t xml:space="preserve">Таблица функционирования для </w:t>
      </w:r>
      <w:r>
        <w:rPr>
          <w:lang w:val="en-US"/>
        </w:rPr>
        <w:t>D</w:t>
      </w:r>
      <w:r>
        <w:rPr/>
        <w:t xml:space="preserve"> триггер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15110</wp:posOffset>
                </wp:positionH>
                <wp:positionV relativeFrom="paragraph">
                  <wp:posOffset>5080</wp:posOffset>
                </wp:positionV>
                <wp:extent cx="640080" cy="573405"/>
                <wp:effectExtent l="0" t="0" r="0" b="0"/>
                <wp:wrapSquare wrapText="bothSides"/>
                <wp:docPr id="2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58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5.15pt;mso-wrap-distance-left:9pt;mso-wrap-distance-right:9pt;mso-wrap-distance-top:0pt;mso-wrap-distance-bottom:0pt;margin-top:0.4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58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t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в виде таблицы.</w:t>
      </w:r>
    </w:p>
    <w:tbl>
      <w:tblPr>
        <w:tblW w:w="481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56"/>
        <w:gridCol w:w="456"/>
        <w:gridCol w:w="986"/>
        <w:gridCol w:w="1031"/>
        <w:gridCol w:w="597"/>
        <w:gridCol w:w="931"/>
      </w:tblGrid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ия переход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в. состояние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ед. Состоя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н. Тригг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. МК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D1D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1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 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 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        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      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   0   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Нарисуем карты Вейча для двух тригге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24" w:dyaOrig="38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.2pt;height:192pt" filled="f" o:ole="">
            <v:imagedata r:id="rId17" o:title=""/>
          </v:shape>
          <o:OLEObject Type="Embed" ProgID="" ShapeID="ole_rId16" DrawAspect="Content" ObjectID="_1402789791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руктурная схема, будет иметь следующий вид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3429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35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0</wp:posOffset>
                </wp:positionH>
                <wp:positionV relativeFrom="paragraph">
                  <wp:posOffset>449580</wp:posOffset>
                </wp:positionV>
                <wp:extent cx="2053590" cy="190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4" h="3">
                              <a:moveTo>
                                <a:pt x="0" y="0"/>
                              </a:moveTo>
                              <a:lnTo>
                                <a:pt x="323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4,3" path="m0,0l3234,3e" stroked="t" o:allowincell="f" style="position:absolute;margin-left:72pt;margin-top:35.4pt;width:161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57065</wp:posOffset>
                </wp:positionH>
                <wp:positionV relativeFrom="paragraph">
                  <wp:posOffset>106680</wp:posOffset>
                </wp:positionV>
                <wp:extent cx="635" cy="2514600"/>
                <wp:effectExtent l="5715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60">
                              <a:moveTo>
                                <a:pt x="1" y="0"/>
                              </a:moveTo>
                              <a:lnTo>
                                <a:pt x="0" y="3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60" path="m1,0l0,3960e" stroked="t" o:allowincell="f" style="position:absolute;margin-left:350.95pt;margin-top:8.4pt;width:0pt;height:19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0</wp:posOffset>
                </wp:positionV>
                <wp:extent cx="2286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pt" to="143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9565</wp:posOffset>
                </wp:positionH>
                <wp:positionV relativeFrom="paragraph">
                  <wp:posOffset>106680</wp:posOffset>
                </wp:positionV>
                <wp:extent cx="1270" cy="16002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52">
                              <a:moveTo>
                                <a:pt x="0" y="0"/>
                              </a:moveTo>
                              <a:lnTo>
                                <a:pt x="2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52" path="m0,0l2,252e" stroked="t" o:allowincell="f" style="position:absolute;margin-left:125.95pt;margin-top:8.4pt;width:0.0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</w:t>
      </w:r>
      <w:r>
        <w:rPr>
          <w:lang w:val="en-US"/>
        </w:rPr>
        <w:t>X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247650" cy="247650"/>
                <wp:effectExtent l="0" t="0" r="0" b="0"/>
                <wp:wrapNone/>
                <wp:docPr id="2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25pt;mso-position-vertical-relative:text;margin-left:143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63115</wp:posOffset>
                </wp:positionH>
                <wp:positionV relativeFrom="paragraph">
                  <wp:posOffset>95250</wp:posOffset>
                </wp:positionV>
                <wp:extent cx="219075" cy="80962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275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45" y="12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275" path="m0,0l345,0l345,1275e" stroked="t" o:allowincell="f" style="position:absolute;margin-left:162.45pt;margin-top:7.5pt;width:17.2pt;height:6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</w:t>
      </w:r>
      <w:r>
        <w:rPr/>
        <w:object w:dxaOrig="337" w:dyaOrig="2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9pt;height:12.6pt" filled="f" o:ole="">
            <v:imagedata r:id="rId19" o:title=""/>
          </v:shape>
          <o:OLEObject Type="Embed" ProgID="" ShapeID="ole_rId18" DrawAspect="Content" ObjectID="_109495990" r:id="rId1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165</wp:posOffset>
                </wp:positionH>
                <wp:positionV relativeFrom="paragraph">
                  <wp:posOffset>99060</wp:posOffset>
                </wp:positionV>
                <wp:extent cx="635" cy="635000"/>
                <wp:effectExtent l="5715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00">
                              <a:moveTo>
                                <a:pt x="1" y="0"/>
                              </a:moveTo>
                              <a:lnTo>
                                <a:pt x="0" y="1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00" path="m1,0l0,1000e" stroked="t" o:allowincell="f" style="position:absolute;margin-left:233.95pt;margin-top:7.8pt;width:0pt;height: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377690</wp:posOffset>
                </wp:positionH>
                <wp:positionV relativeFrom="paragraph">
                  <wp:posOffset>125730</wp:posOffset>
                </wp:positionV>
                <wp:extent cx="635" cy="1743075"/>
                <wp:effectExtent l="5715" t="5715" r="381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4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45">
                              <a:moveTo>
                                <a:pt x="0" y="0"/>
                              </a:moveTo>
                              <a:lnTo>
                                <a:pt x="0" y="2730"/>
                              </a:lnTo>
                              <a:lnTo>
                                <a:pt x="0" y="27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45" path="m0,0l0,2730l0,2745e" stroked="t" o:allowincell="f" style="position:absolute;margin-left:344.7pt;margin-top:9.9pt;width:0pt;height:13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53590</wp:posOffset>
                </wp:positionH>
                <wp:positionV relativeFrom="paragraph">
                  <wp:posOffset>116205</wp:posOffset>
                </wp:positionV>
                <wp:extent cx="2324100" cy="635"/>
                <wp:effectExtent l="5080" t="5715" r="508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1">
                              <a:moveTo>
                                <a:pt x="36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1" path="m3660,0l0,0e" stroked="t" o:allowincell="f" style="position:absolute;margin-left:161.7pt;margin-top:9.15pt;width:18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50415</wp:posOffset>
                </wp:positionH>
                <wp:positionV relativeFrom="paragraph">
                  <wp:posOffset>106680</wp:posOffset>
                </wp:positionV>
                <wp:extent cx="3175" cy="270510"/>
                <wp:effectExtent l="5715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26">
                              <a:moveTo>
                                <a:pt x="5" y="0"/>
                              </a:moveTo>
                              <a:lnTo>
                                <a:pt x="0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26" path="m5,0l0,426e" stroked="t" o:allowincell="f" style="position:absolute;margin-left:161.45pt;margin-top:8.4pt;width:0.2pt;height:2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D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88770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125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90775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18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76575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62375</wp:posOffset>
                </wp:positionH>
                <wp:positionV relativeFrom="paragraph">
                  <wp:posOffset>59690</wp:posOffset>
                </wp:positionV>
                <wp:extent cx="361950" cy="590550"/>
                <wp:effectExtent l="0" t="0" r="0" b="0"/>
                <wp:wrapNone/>
                <wp:docPr id="2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.7pt;mso-position-vertical-relative:text;margin-left:296.2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24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2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96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20090</wp:posOffset>
                </wp:positionH>
                <wp:positionV relativeFrom="paragraph">
                  <wp:posOffset>8255</wp:posOffset>
                </wp:positionV>
                <wp:extent cx="880110" cy="127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2">
                              <a:moveTo>
                                <a:pt x="1386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2" path="m1386,0l0,2e" stroked="t" o:allowincell="f" style="position:absolute;margin-left:56.7pt;margin-top:0.65pt;width:69.2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17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5pt" to="24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07315" cy="1905"/>
                <wp:effectExtent l="5715" t="571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3">
                              <a:moveTo>
                                <a:pt x="0" y="3"/>
                              </a:move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3" path="m0,3l169,0e" stroked="t" o:allowincell="f" style="position:absolute;margin-left:153pt;margin-top:2.1pt;width:8.4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228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5pt" to="170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680085</wp:posOffset>
                </wp:positionV>
                <wp:extent cx="1143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55pt" to="161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233045</wp:posOffset>
                </wp:positionV>
                <wp:extent cx="1143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35pt" to="296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7600</wp:posOffset>
                </wp:positionH>
                <wp:positionV relativeFrom="paragraph">
                  <wp:posOffset>233045</wp:posOffset>
                </wp:positionV>
                <wp:extent cx="0" cy="2857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35pt" to="288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0" cy="3429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5pt" to="171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0</wp:posOffset>
                </wp:positionH>
                <wp:positionV relativeFrom="paragraph">
                  <wp:posOffset>222885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55pt" to="188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55pt" to="180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680085</wp:posOffset>
                </wp:positionV>
                <wp:extent cx="2286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.55pt" to="179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0" cy="8001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23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43100</wp:posOffset>
                </wp:positionH>
                <wp:positionV relativeFrom="paragraph">
                  <wp:posOffset>975995</wp:posOffset>
                </wp:positionV>
                <wp:extent cx="10287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85pt" to="233.9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1700</wp:posOffset>
                </wp:positionH>
                <wp:positionV relativeFrom="paragraph">
                  <wp:posOffset>518795</wp:posOffset>
                </wp:positionV>
                <wp:extent cx="14859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85pt" to="287.95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96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79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57500</wp:posOffset>
                </wp:positionH>
                <wp:positionV relativeFrom="paragraph">
                  <wp:posOffset>404495</wp:posOffset>
                </wp:positionV>
                <wp:extent cx="6858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85pt" to="278.9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1143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242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96290</wp:posOffset>
                </wp:positionH>
                <wp:positionV relativeFrom="paragraph">
                  <wp:posOffset>633730</wp:posOffset>
                </wp:positionV>
                <wp:extent cx="803910" cy="254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4">
                              <a:moveTo>
                                <a:pt x="1266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4" path="m1266,0l0,4e" stroked="t" o:allowincell="f" style="position:absolute;margin-left:62.7pt;margin-top:49.9pt;width:63.2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633095</wp:posOffset>
                </wp:positionV>
                <wp:extent cx="0" cy="1143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9.85pt" to="153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518795</wp:posOffset>
                </wp:positionV>
                <wp:extent cx="0" cy="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85pt" to="171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56765</wp:posOffset>
                </wp:positionH>
                <wp:positionV relativeFrom="paragraph">
                  <wp:posOffset>404495</wp:posOffset>
                </wp:positionV>
                <wp:extent cx="1270" cy="27241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9">
                              <a:moveTo>
                                <a:pt x="0" y="429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9" path="m0,429l2,0e" stroked="t" o:allowincell="f" style="position:absolute;margin-left:161.95pt;margin-top:31.85pt;width:0.05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404495</wp:posOffset>
                </wp:positionV>
                <wp:extent cx="5715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.85pt" to="161.9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4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5900</wp:posOffset>
                </wp:positionH>
                <wp:positionV relativeFrom="paragraph">
                  <wp:posOffset>633095</wp:posOffset>
                </wp:positionV>
                <wp:extent cx="0" cy="5715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.85pt" to="117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0" cy="11430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42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1204595</wp:posOffset>
                </wp:positionV>
                <wp:extent cx="28575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4.85pt" to="341.95pt,9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48765</wp:posOffset>
                </wp:positionH>
                <wp:positionV relativeFrom="paragraph">
                  <wp:posOffset>1007745</wp:posOffset>
                </wp:positionV>
                <wp:extent cx="95250" cy="1143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80">
                              <a:moveTo>
                                <a:pt x="15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80" path="m150,0l0,180e" stroked="t" o:allowincell="f" style="position:absolute;margin-left:121.95pt;margin-top:79.35pt;width:7.4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39240</wp:posOffset>
                </wp:positionH>
                <wp:positionV relativeFrom="paragraph">
                  <wp:posOffset>198120</wp:posOffset>
                </wp:positionV>
                <wp:extent cx="104775" cy="76200"/>
                <wp:effectExtent l="5715" t="5080" r="508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20">
                              <a:moveTo>
                                <a:pt x="165" y="0"/>
                              </a:move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20" path="m165,0l0,120e" stroked="t" o:allowincell="f" style="position:absolute;margin-left:121.2pt;margin-top:15.6pt;width:8.2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429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125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0" cy="8001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99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1051560</wp:posOffset>
                </wp:positionV>
                <wp:extent cx="6858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2.8pt" to="125.95pt,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72665</wp:posOffset>
                </wp:positionH>
                <wp:positionV relativeFrom="paragraph">
                  <wp:posOffset>680085</wp:posOffset>
                </wp:positionV>
                <wp:extent cx="590550" cy="635"/>
                <wp:effectExtent l="5080" t="5715" r="508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" path="m0,0l930,0e" stroked="t" o:allowincell="f" style="position:absolute;margin-left:178.95pt;margin-top:53.55pt;width:4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3690</wp:posOffset>
                </wp:positionH>
                <wp:positionV relativeFrom="paragraph">
                  <wp:posOffset>680085</wp:posOffset>
                </wp:positionV>
                <wp:extent cx="4445" cy="887730"/>
                <wp:effectExtent l="5715" t="508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8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398">
                              <a:moveTo>
                                <a:pt x="0" y="0"/>
                              </a:moveTo>
                              <a:lnTo>
                                <a:pt x="7" y="1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398" path="m0,0l7,1398e" stroked="t" o:allowincell="f" style="position:absolute;margin-left:224.7pt;margin-top:53.55pt;width:0.3pt;height:6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065</wp:posOffset>
                </wp:positionH>
                <wp:positionV relativeFrom="paragraph">
                  <wp:posOffset>511810</wp:posOffset>
                </wp:positionV>
                <wp:extent cx="1270" cy="1056005"/>
                <wp:effectExtent l="5080" t="5715" r="571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663">
                              <a:moveTo>
                                <a:pt x="0" y="0"/>
                              </a:moveTo>
                              <a:lnTo>
                                <a:pt x="2" y="16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663" path="m0,0l2,1663e" stroked="t" o:allowincell="f" style="position:absolute;margin-left:170.95pt;margin-top:40.3pt;width:0.05pt;height:8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6765</wp:posOffset>
                </wp:positionH>
                <wp:positionV relativeFrom="paragraph">
                  <wp:posOffset>981710</wp:posOffset>
                </wp:positionV>
                <wp:extent cx="635" cy="812800"/>
                <wp:effectExtent l="5715" t="5080" r="381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80">
                              <a:moveTo>
                                <a:pt x="0" y="0"/>
                              </a:moveTo>
                              <a:lnTo>
                                <a:pt x="0" y="1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80" path="m0,0l0,1280e" stroked="t" o:allowincell="f" style="position:absolute;margin-left:161.95pt;margin-top:77.3pt;width:0pt;height:6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88770</wp:posOffset>
                </wp:positionH>
                <wp:positionV relativeFrom="paragraph">
                  <wp:posOffset>556260</wp:posOffset>
                </wp:positionV>
                <wp:extent cx="361950" cy="590550"/>
                <wp:effectExtent l="0" t="0" r="0" b="0"/>
                <wp:wrapNone/>
                <wp:docPr id="2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43.8pt;mso-position-vertical-relative:text;margin-left:125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71700</wp:posOffset>
                </wp:positionH>
                <wp:positionV relativeFrom="paragraph">
                  <wp:posOffset>340995</wp:posOffset>
                </wp:positionV>
                <wp:extent cx="1143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85pt" to="179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340995</wp:posOffset>
                </wp:positionV>
                <wp:extent cx="1143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85pt" to="233.95pt,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50415</wp:posOffset>
                </wp:positionH>
                <wp:positionV relativeFrom="paragraph">
                  <wp:posOffset>567690</wp:posOffset>
                </wp:positionV>
                <wp:extent cx="234950" cy="635"/>
                <wp:effectExtent l="5080" t="5715" r="571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37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370,0l0,0e" stroked="t" o:allowincell="f" style="position:absolute;margin-left:161.45pt;margin-top:44.7pt;width:1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5715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85pt" to="21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5pt" to="216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569595</wp:posOffset>
                </wp:positionV>
                <wp:extent cx="2286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.85pt" to="233.9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6865</wp:posOffset>
                </wp:positionH>
                <wp:positionV relativeFrom="paragraph">
                  <wp:posOffset>116205</wp:posOffset>
                </wp:positionV>
                <wp:extent cx="644525" cy="635"/>
                <wp:effectExtent l="5715" t="571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1">
                              <a:moveTo>
                                <a:pt x="0" y="1"/>
                              </a:moveTo>
                              <a:lnTo>
                                <a:pt x="10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1" path="m0,1l1015,0e" stroked="t" o:allowincell="f" style="position:absolute;margin-left:224.95pt;margin-top:9.15pt;width:50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01390</wp:posOffset>
                </wp:positionH>
                <wp:positionV relativeFrom="paragraph">
                  <wp:posOffset>116205</wp:posOffset>
                </wp:positionV>
                <wp:extent cx="635" cy="457200"/>
                <wp:effectExtent l="5715" t="5080" r="381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l0,720e" stroked="t" o:allowincell="f" style="position:absolute;margin-left:275.7pt;margin-top:9.15pt;width:0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57600</wp:posOffset>
                </wp:positionH>
                <wp:positionV relativeFrom="paragraph">
                  <wp:posOffset>340995</wp:posOffset>
                </wp:positionV>
                <wp:extent cx="1143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85pt" to="296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01390</wp:posOffset>
                </wp:positionH>
                <wp:positionV relativeFrom="paragraph">
                  <wp:posOffset>573405</wp:posOffset>
                </wp:positionV>
                <wp:extent cx="269875" cy="635"/>
                <wp:effectExtent l="5715" t="571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">
                              <a:moveTo>
                                <a:pt x="425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" path="m425,1l0,0e" stroked="t" o:allowincell="f" style="position:absolute;margin-left:275.7pt;margin-top:45.15pt;width:2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96640</wp:posOffset>
                </wp:positionH>
                <wp:positionV relativeFrom="paragraph">
                  <wp:posOffset>468630</wp:posOffset>
                </wp:positionV>
                <wp:extent cx="171450" cy="635"/>
                <wp:effectExtent l="5080" t="5715" r="571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27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270,0l0,0e" stroked="t" o:allowincell="f" style="position:absolute;margin-left:283.2pt;margin-top:36.9pt;width:13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455295</wp:posOffset>
                </wp:positionV>
                <wp:extent cx="0" cy="1143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85pt" to="207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14800</wp:posOffset>
                </wp:positionH>
                <wp:positionV relativeFrom="paragraph">
                  <wp:posOffset>569595</wp:posOffset>
                </wp:positionV>
                <wp:extent cx="2286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85pt" to="341.9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14700</wp:posOffset>
                </wp:positionH>
                <wp:positionV relativeFrom="paragraph">
                  <wp:posOffset>455295</wp:posOffset>
                </wp:positionV>
                <wp:extent cx="1143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.85pt" to="269.9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0</wp:posOffset>
                </wp:positionH>
                <wp:positionV relativeFrom="paragraph">
                  <wp:posOffset>455295</wp:posOffset>
                </wp:positionV>
                <wp:extent cx="0" cy="6858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.85pt" to="270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43400</wp:posOffset>
                </wp:positionH>
                <wp:positionV relativeFrom="paragraph">
                  <wp:posOffset>569595</wp:posOffset>
                </wp:positionV>
                <wp:extent cx="0" cy="5715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4.85pt" to="342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28900</wp:posOffset>
                </wp:positionH>
                <wp:positionV relativeFrom="paragraph">
                  <wp:posOffset>453390</wp:posOffset>
                </wp:positionV>
                <wp:extent cx="75565" cy="1905"/>
                <wp:effectExtent l="5715" t="5715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">
                              <a:moveTo>
                                <a:pt x="0" y="3"/>
                              </a:moveTo>
                              <a:lnTo>
                                <a:pt x="1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3" path="m0,3l119,0e" stroked="t" o:allowincell="f" style="position:absolute;margin-left:207pt;margin-top:35.7pt;width: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01290</wp:posOffset>
                </wp:positionH>
                <wp:positionV relativeFrom="paragraph">
                  <wp:posOffset>459105</wp:posOffset>
                </wp:positionV>
                <wp:extent cx="635" cy="695325"/>
                <wp:effectExtent l="5715" t="5715" r="381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95">
                              <a:moveTo>
                                <a:pt x="0" y="10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95" path="m0,1095l0,0e" stroked="t" o:allowincell="f" style="position:absolute;margin-left:212.7pt;margin-top:36.15pt;width:0pt;height:5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77590</wp:posOffset>
                </wp:positionH>
                <wp:positionV relativeFrom="paragraph">
                  <wp:posOffset>116205</wp:posOffset>
                </wp:positionV>
                <wp:extent cx="800100" cy="635"/>
                <wp:effectExtent l="5080" t="5715" r="571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1260,0l0,0e" stroked="t" o:allowincell="f" style="position:absolute;margin-left:281.7pt;margin-top:9.1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87115</wp:posOffset>
                </wp:positionH>
                <wp:positionV relativeFrom="paragraph">
                  <wp:posOffset>116205</wp:posOffset>
                </wp:positionV>
                <wp:extent cx="635" cy="342900"/>
                <wp:effectExtent l="5715" t="5080" r="381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540l0,0e" stroked="t" o:allowincell="f" style="position:absolute;margin-left:282.45pt;margin-top:9.15pt;width:0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72840</wp:posOffset>
                </wp:positionH>
                <wp:positionV relativeFrom="paragraph">
                  <wp:posOffset>173355</wp:posOffset>
                </wp:positionV>
                <wp:extent cx="781050" cy="635"/>
                <wp:effectExtent l="5080" t="5715" r="571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">
                              <a:moveTo>
                                <a:pt x="123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" path="m1230,0l0,0e" stroked="t" o:allowincell="f" style="position:absolute;margin-left:289.2pt;margin-top:13.65pt;width:61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63315</wp:posOffset>
                </wp:positionH>
                <wp:positionV relativeFrom="paragraph">
                  <wp:posOffset>173355</wp:posOffset>
                </wp:positionV>
                <wp:extent cx="635" cy="171450"/>
                <wp:effectExtent l="5715" t="5080" r="381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0">
                              <a:moveTo>
                                <a:pt x="0" y="2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0" path="m0,270l0,0e" stroked="t" o:allowincell="f" style="position:absolute;margin-left:288.45pt;margin-top:13.65pt;width:0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Y1</w:t>
        <w:tab/>
        <w:t xml:space="preserve">  Y2</w:t>
        <w:tab/>
        <w:tab/>
        <w:t xml:space="preserve">  Y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76475</wp:posOffset>
                </wp:positionH>
                <wp:positionV relativeFrom="paragraph">
                  <wp:posOffset>217170</wp:posOffset>
                </wp:positionV>
                <wp:extent cx="361950" cy="590550"/>
                <wp:effectExtent l="0" t="0" r="0" b="0"/>
                <wp:wrapNone/>
                <wp:docPr id="3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7.1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2275</wp:posOffset>
                </wp:positionH>
                <wp:positionV relativeFrom="paragraph">
                  <wp:posOffset>217170</wp:posOffset>
                </wp:positionV>
                <wp:extent cx="361950" cy="590550"/>
                <wp:effectExtent l="0" t="0" r="0" b="0"/>
                <wp:wrapNone/>
                <wp:docPr id="3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7.1pt;mso-position-vertical-relative:text;margin-left:233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62375</wp:posOffset>
                </wp:positionH>
                <wp:positionV relativeFrom="paragraph">
                  <wp:posOffset>217170</wp:posOffset>
                </wp:positionV>
                <wp:extent cx="361950" cy="590550"/>
                <wp:effectExtent l="0" t="0" r="0" b="0"/>
                <wp:wrapNone/>
                <wp:docPr id="3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17.1pt;mso-position-vertical-relative:text;margin-left:296.2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2:53:00Z</dcterms:created>
  <dc:creator>Dark2</dc:creator>
  <dc:description/>
  <dc:language>en-US</dc:language>
  <cp:lastModifiedBy>Dark2</cp:lastModifiedBy>
  <cp:lastPrinted>2003-05-11T22:48:00Z</cp:lastPrinted>
  <dcterms:modified xsi:type="dcterms:W3CDTF">2003-05-14T19:41:00Z</dcterms:modified>
  <cp:revision>30</cp:revision>
  <dc:subject/>
  <dc:title>                          Граф формирования счётчика:</dc:title>
</cp:coreProperties>
</file>