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451" w:leader="none"/>
        </w:tabs>
        <w:jc w:val="center"/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ВОПРОСЫ   ПО КУРСУ ВОС.</w:t>
      </w:r>
    </w:p>
    <w:p>
      <w:pPr>
        <w:pStyle w:val="TextBody"/>
        <w:rPr/>
      </w:pPr>
      <w:r>
        <w:rPr/>
        <w:t>1. Оптическая связь с периодической и непрерывной фокусировкой. Преимущества   ВОСП перед электрическими системами передачи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2. Принципы работы оптических   волноводов . Планарные волноводы и оптические волокна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3. Профиль показателя преломления. Одномодовые и миогомодовые волокна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4. Типы воли в оптических волноводах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5. Критические частоты и число мод. Числовая апертура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6. Затухание в оптических волноводах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7. Дисперсионные искажения в оптических волноводах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8. Модуляционная характеристика и полоса пропускания ОВ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9. Хроматическая дисперсия в ОВ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10. Модовая дисперсия в ОВ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11. Кабельные потери в ВОЛС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12. Конструктивное выполнение ОК. Основные положения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13. Виды ОВ и возможный радиус изгиба ОВ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14. Параметры механической прочности ОВ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15. Конструкции ОК, их классификация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16. Конструкции отечественных ОК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17. ОК   зарубежных конструкций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18. Соединение   ОВ и кабелей. Общие положения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19. Типы оптических волокон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20. Величины потерь на соединениях ОВ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21. Величина потерь на соединениях одномодовых ОВ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4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22. Разъемные и неразъемные соединения ОВ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pacing w:val="-1"/>
          <w:sz w:val="24"/>
          <w:szCs w:val="26"/>
        </w:rPr>
      </w:pPr>
      <w:r>
        <w:rPr>
          <w:color w:val="000000"/>
          <w:spacing w:val="4"/>
          <w:sz w:val="24"/>
          <w:szCs w:val="26"/>
        </w:rPr>
        <w:t>23. Оптические   разветвител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24. Оптические изолятор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25.  Устройства волнового уплотнения   </w:t>
      </w:r>
      <w:r>
        <w:rPr>
          <w:color w:val="000000"/>
          <w:sz w:val="24"/>
          <w:szCs w:val="26"/>
          <w:lang w:val="en-US"/>
        </w:rPr>
        <w:t>WDM</w:t>
      </w:r>
      <w:r>
        <w:rPr>
          <w:color w:val="000000"/>
          <w:sz w:val="24"/>
          <w:szCs w:val="26"/>
        </w:rPr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26.  Другие пассивные компоненты  ВОЛС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27.  Передающие электронные модул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28.  Приемные оитоэлектронные  модул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29.  Регенераторы и оптические усилител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30.  Коннектор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31.  Муфт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32.  Компенсаторы дисперси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33.  Фильтр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34.  Коммутатор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35.  Мультиплексоры и демультиплексоры 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36.  Аттенюаторы и адаптеры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37.  Построение сет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38.  Транспортные сети и сети доступ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39.  Полностью оптические сет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40.  Пассивные оптические сети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 xml:space="preserve">41.  Эталонная модель </w:t>
      </w:r>
      <w:r>
        <w:rPr>
          <w:color w:val="000000"/>
          <w:sz w:val="24"/>
          <w:szCs w:val="26"/>
          <w:lang w:val="en-US"/>
        </w:rPr>
        <w:t>OSI</w:t>
      </w:r>
      <w:r>
        <w:rPr>
          <w:color w:val="000000"/>
          <w:sz w:val="24"/>
          <w:szCs w:val="26"/>
        </w:rPr>
        <w:t>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42.  Архитектура сетей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43.  Сети по различным протоколам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44.   Нелинейные эффекты в ОВ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45.  Эффект Керр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46.  Эффект Бриллюэна - Мандельштамма.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6"/>
        </w:rPr>
        <w:t>47.  Рамановское рассеяние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48. Дисперсия высшего порядка.</w:t>
      </w:r>
    </w:p>
    <w:sectPr>
      <w:type w:val="nextPage"/>
      <w:pgSz w:w="11906" w:h="16838"/>
      <w:pgMar w:left="1701" w:right="1377" w:gutter="0" w:header="0" w:top="13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451" w:leader="none"/>
      </w:tabs>
    </w:pPr>
    <w:rPr>
      <w:color w:val="000000"/>
      <w:spacing w:val="4"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8:21:00Z</dcterms:created>
  <dc:creator>Sergei</dc:creator>
  <dc:description/>
  <dc:language>en-US</dc:language>
  <cp:lastModifiedBy>Sergei</cp:lastModifiedBy>
  <dcterms:modified xsi:type="dcterms:W3CDTF">2005-12-06T19:03:00Z</dcterms:modified>
  <cp:revision>6</cp:revision>
  <dc:subject/>
  <dc:title/>
</cp:coreProperties>
</file>