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iCs/>
          <w:color w:val="555555"/>
        </w:rPr>
        <w:t xml:space="preserve">Глава: </w:t>
      </w:r>
      <w:r>
        <w:rPr>
          <w:rFonts w:cs="Verdana" w:ascii="Verdana" w:hAnsi="Verdana"/>
          <w:b/>
          <w:bCs/>
          <w:i/>
          <w:iCs/>
          <w:color w:val="555555"/>
        </w:rPr>
        <w:t>Компоненты системы DWDM</w:t>
      </w:r>
      <w:r>
        <w:rPr>
          <w:rFonts w:cs="Verdana" w:ascii="Verdana" w:hAnsi="Verdana"/>
          <w:color w:val="555555"/>
          <w:sz w:val="15"/>
          <w:szCs w:val="15"/>
        </w:rPr>
        <w:t xml:space="preserve"> </w:t>
      </w:r>
    </w:p>
    <w:p>
      <w:pPr>
        <w:pStyle w:val="Normal"/>
        <w:rPr>
          <w:rFonts w:ascii="Verdana" w:hAnsi="Verdana" w:cs="Verdana"/>
          <w:color w:val="555555"/>
          <w:sz w:val="15"/>
          <w:szCs w:val="15"/>
        </w:rPr>
      </w:pPr>
      <w:r>
        <w:rPr>
          <w:rFonts w:cs="Verdana" w:ascii="Verdana" w:hAnsi="Verdana"/>
          <w:color w:val="555555"/>
          <w:sz w:val="15"/>
          <w:szCs w:val="15"/>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555555"/>
          <w:sz w:val="15"/>
          <w:szCs w:val="15"/>
        </w:rPr>
        <w:t xml:space="preserve">Основное требование к компонентам систем DWDM состоит в том, что они должны одинаково обрабатывать все каналы на всем протяжении оптического пути линии связи. Для этого требуется тщательный выбор </w:t>
      </w:r>
      <w:hyperlink r:id="rId2">
        <w:r>
          <w:rPr>
            <w:rStyle w:val="InternetLink"/>
            <w:rFonts w:cs="Verdana" w:ascii="Verdana" w:hAnsi="Verdana"/>
            <w:color w:val="0000FF"/>
            <w:sz w:val="15"/>
            <w:u w:val="single"/>
          </w:rPr>
          <w:t>оптических передатчиков</w:t>
        </w:r>
      </w:hyperlink>
      <w:r>
        <w:rPr>
          <w:rFonts w:cs="Verdana" w:ascii="Verdana" w:hAnsi="Verdana"/>
          <w:color w:val="555555"/>
          <w:sz w:val="15"/>
          <w:szCs w:val="15"/>
        </w:rPr>
        <w:t xml:space="preserve">, </w:t>
      </w:r>
      <w:hyperlink r:id="rId3">
        <w:r>
          <w:rPr>
            <w:rStyle w:val="InternetLink"/>
            <w:rFonts w:cs="Verdana" w:ascii="Verdana" w:hAnsi="Verdana"/>
            <w:color w:val="0000FF"/>
            <w:sz w:val="15"/>
            <w:u w:val="single"/>
          </w:rPr>
          <w:t>мультиплексоров</w:t>
        </w:r>
      </w:hyperlink>
      <w:r>
        <w:rPr>
          <w:rFonts w:cs="Verdana" w:ascii="Verdana" w:hAnsi="Verdana"/>
          <w:color w:val="555555"/>
          <w:sz w:val="15"/>
          <w:szCs w:val="15"/>
        </w:rPr>
        <w:t xml:space="preserve">, </w:t>
      </w:r>
      <w:hyperlink r:id="rId4">
        <w:r>
          <w:rPr>
            <w:rStyle w:val="InternetLink"/>
            <w:rFonts w:cs="Verdana" w:ascii="Verdana" w:hAnsi="Verdana"/>
            <w:color w:val="0000FF"/>
            <w:sz w:val="15"/>
            <w:u w:val="single"/>
          </w:rPr>
          <w:t>демультиплексоров</w:t>
        </w:r>
      </w:hyperlink>
      <w:r>
        <w:rPr>
          <w:rFonts w:cs="Verdana" w:ascii="Verdana" w:hAnsi="Verdana"/>
          <w:color w:val="555555"/>
          <w:sz w:val="15"/>
          <w:szCs w:val="15"/>
        </w:rPr>
        <w:t xml:space="preserve">, </w:t>
      </w:r>
      <w:hyperlink r:id="rId5">
        <w:r>
          <w:rPr>
            <w:rStyle w:val="InternetLink"/>
            <w:rFonts w:cs="Verdana" w:ascii="Verdana" w:hAnsi="Verdana"/>
            <w:color w:val="0000FF"/>
            <w:sz w:val="15"/>
            <w:u w:val="single"/>
          </w:rPr>
          <w:t xml:space="preserve">усилителей </w:t>
        </w:r>
      </w:hyperlink>
      <w:r>
        <w:rPr>
          <w:rFonts w:cs="Verdana" w:ascii="Verdana" w:hAnsi="Verdana"/>
          <w:color w:val="555555"/>
          <w:sz w:val="15"/>
          <w:szCs w:val="15"/>
        </w:rPr>
        <w:t xml:space="preserve">и </w:t>
      </w:r>
      <w:hyperlink r:id="rId6">
        <w:r>
          <w:rPr>
            <w:rStyle w:val="InternetLink"/>
            <w:rFonts w:cs="Verdana" w:ascii="Verdana" w:hAnsi="Verdana"/>
            <w:color w:val="0000FF"/>
            <w:sz w:val="15"/>
            <w:u w:val="single"/>
          </w:rPr>
          <w:t>волокна</w:t>
        </w:r>
      </w:hyperlink>
      <w:r>
        <w:rPr>
          <w:rFonts w:cs="Verdana" w:ascii="Verdana" w:hAnsi="Verdana"/>
          <w:color w:val="555555"/>
          <w:sz w:val="15"/>
          <w:szCs w:val="15"/>
        </w:rPr>
        <w:t xml:space="preserve">.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се оптические характеристики пассивных и активных компонентов сети – вносимые потери, потери на отражение, дисперсия, поляризационные эффекты и т.д. должны измеряться как функция длины волны во всем диапазоне длин волн, используемом для передачи в системе DWDM. В системах DWDM часто используют значительно более сложные устройства, чем в системах с одной рабочей длиной волны, и проводить тестирование характеристик таких устройств намного сложнее. В мультиплексорах, демультиплексорах, узкополосных фильтрах систем DWDM используются тонкопленочные фильтры, сварные биконические разветвители BFT (Fused Biconic Tapered Coupler), решетки на основе массива волноводов AWG (Array Waveguide Grating), волоконные брэгговские и обычные дифракционные решетки. Необходимо исследовать влияние активных компонентов (в особенности, оптических усилителей) и взаимной интерференции каналов на целостность передаваемых сигналов для минимизации потенциальной возможности их неблагоприятного воздейств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смотря на то, что все материалы и компоненты при производстве тестируются на соответствие стандартам, возможно ухудшение их характеристик при непосредственной установке в полевых условиях. При объединении отдельных компонентов в единую систему, небольшие различия их характеристик могут накапливаться и непредсказуемым образом влиять на параметры сети в целом. Для обеспечения гарантированной надежности сети, необходимо выполнять тестирование не только каждого компонента в отдельности, но и всей системы в цело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естирование компонентов может вызвать много сложностей. Разница длин волн соседних каналов в системах DWDM очень мала, и параметры многих компонентов (например, мультиплексоров) должны строго соответствовать пределам допустимых отклонений. При большом числе каналов используемый спектральный диапазон становится достаточно широким, и поддержание близких значений параметров для всех каналов (коэффициента усиления, дисперсии, уровня вносимых шумов и т.д.) становится достаточно сложной задачей.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Передатчи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первых волоконно-оптических передатчиках электрические и электронно-оптические элементы представляли собой отдельные модули. Современные передатчики имеют гибридную конструкцию. Лазеры и интегральные микросхемы, модулирующие излучение, объединены в единый компактный модуль, что позволяет достичь больших частот модуляции и высокой надежности. Такой модуль является по сути электронно-оптическим преобразователем, в котором интенсивность выходного светового сигнала модулируется входным цифровым электрическим сигналом. При низких скоростях передачи модулируется управляющий ток (лазеры с внутренней модуляцией), при высоких – сам оптический сигнал (лазеры с внешней модуляци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ередатчик для одного канала обычно представляет собой лазер с распределенной обратной связью DFB (Distributed Feed Back) с выходной мощностью в волокне не менее 0 дБм (1 мВт) и модулятор. При высоких частотах модуляции модулятор обычно внешний. Современная интегральная оптика позволяет создавать недорогие и удобные в эксплуатации оптические передающие модули, объединяющие в одном кристалле лазер, модулятор и полупроводниковый усилитель. Разработаны оптические передающие модули, объединяющие мультилазеры, одновременно генерирующие сигналы на нескольких длинах волн, мультиплексор и полупроводниковый оптический усилитель мощност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Иногда за лазером устанавливают регулируемый аттенюатор, плавно уменьшающий мощность лазера. Степень ослабления сигнала лазера выбирается исходя из характеристик первого регенератора в линии связи. В случае, когда одновременно используют несколько передатчиков с разными длинами волн, для выравнивания спектрального распределения мощности также требуется применение соответствующих аттенюатор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истемах DWDM наиболее широко применяют DFB-лазеры с резонатором типа Фабри-Перо. При этом дифракционная решетка выполнена на поверхности активной части кристалла лазера, что обеспечивает точный выбор длины волны лазерного излучения за счет оптической обратной связи (рис. 2.4). С помощью дифракционной решетки обеспечивается усиление излучения только одной продольной моды лазера таким образом, что вся мощность сигнала концентрируется в очень узкой области спектра (ширина линии на половине высоты менее 100 МГц). При этом боковые моды подавляются до уровня не менее 40 дБ (рис. 2.5). Отношение мощности главного пика к мощности ближайшей боковой моды называют коэффициентом подавления боковых мод. Как и в лазере с резонатором Фабри-Перо, геометрия волновода обеспечивает высокую направленность и высокую степень поляризации выходного лазерного излучения. </w:t>
        <w:br/>
      </w:r>
      <w:r>
        <w:rPr>
          <w:rFonts w:cs="Verdana" w:ascii="Verdana" w:hAnsi="Verdana"/>
          <w:color w:val="555555"/>
          <w:sz w:val="15"/>
          <w:szCs w:val="15"/>
        </w:rPr>
        <w:drawing>
          <wp:inline distT="0" distB="0" distL="0" distR="0">
            <wp:extent cx="99949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6" t="-48" r="-36" b="-48"/>
                    <a:stretch>
                      <a:fillRect/>
                    </a:stretch>
                  </pic:blipFill>
                  <pic:spPr bwMode="auto">
                    <a:xfrm>
                      <a:off x="0" y="0"/>
                      <a:ext cx="999490" cy="75565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4 Упрощенный вид кристалла DFB-лазера </w:t>
      </w:r>
      <w:r>
        <w:rPr>
          <w:rFonts w:cs="Verdana" w:ascii="Verdana" w:hAnsi="Verdana"/>
          <w:color w:val="555555"/>
          <w:sz w:val="15"/>
          <w:szCs w:val="15"/>
        </w:rPr>
        <w:br/>
      </w:r>
      <w:r>
        <w:rPr>
          <w:rFonts w:cs="Verdana" w:ascii="Verdana" w:hAnsi="Verdana"/>
          <w:color w:val="555555"/>
          <w:sz w:val="15"/>
          <w:szCs w:val="15"/>
        </w:rPr>
        <w:drawing>
          <wp:inline distT="0" distB="0" distL="0" distR="0">
            <wp:extent cx="978535" cy="737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7" t="-49" r="-37" b="-49"/>
                    <a:stretch>
                      <a:fillRect/>
                    </a:stretch>
                  </pic:blipFill>
                  <pic:spPr bwMode="auto">
                    <a:xfrm>
                      <a:off x="0" y="0"/>
                      <a:ext cx="978535" cy="73787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5 Спектр излучения DFB-лазер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Модуль оптического передатчика с DFB-лазером может содержать также термоэлектрическое охлаждающее устройство, датчик температуры, оптический изолятор и контрольный фотодиод. Эффективность DFB-лазеров достаточно высока: выходная мощность в 0 дБм обеспечивается при токе накачки в 40 м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Модуляция излучения лазера является одним из проблемных вопросов. При низких скоростях передачи модулируется ток накачки лазера. При высоких скоростях передачи используется внешняя модуляция сигнала лазера, так как модуляция тока приводит к слишком большому чирпированию. Внешняя модуляция увеличивает стоимость и сложность системы, вносит дополнительные оптические потери и усложняет управление состоянием поляризации излуч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бычно для внешней модуляции используют интерферометры типа Маха-Цендера (Mach-Zehnder) или устройства электрического поглощения, основанные на технологии переключений. Для достижения высоких частот переключения часто используют волноводы на основе монокристаллов ниобата лития (LiNbO3) или фосфида индия (InP) благодаря их большому показателю преломления. Высокая стоимость устройств интегральной оптики пока ограничивает применение таких модуляторов, однако совершенствование процесса производства и рост потребительского спроса на них должны изменить эту ситуацию в лучшую сторону.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менение волоконных оптических усилителей EDFA и полупроводниковых оптических усилителей SOA (Semiconductor Optical Amplifier) позволило значительно увеличить мощность, вводимую в волокно после модулятора (до уровня больше +17 дБм). Поскольку значения мощности выше +17 дБм уже не соответствуют классу безопасности IIIb (Рекомендации IEC 60825), рассматривается возможность введения класса безопасности 1M для лазеров с мощностью излучения, вводимой в волокно, +20 дБм и выш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DFB-лазеры имеют несколько недостатков. Из-за очень узкой ширины линии генерации (и соответственно большой длины когерентности) они чувствительны к отраженному в линии сигналу, попадающему обратно активную область усиления лазера. Если в линии создаются параллельные частично отражающие поверхности в пределах длины когерентности лазера, это приводит к возникновению отраженного сигнала, когерентного с излучением лазера. Попадая в резонатор лазера, такой сигнал интерферирует с полезным сигналом и нарушает стабильность генерации лазер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чем, интенсивность отраженного сигнала может иметь максимум при определенных температурах, что делает стохастическим и трудноулавливаемым появление этого эффекта.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Стандартные длины волн передач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того, чтобы компоненты систем WDM были взаимозаменяемы и могли взаимодействовать между собой, в системах WDM необходимо использовать стандартный набор частот генерации лазеров. Всеми вопросами, связанными со стандартизацией систем WDM занимается международный орган стандартизации – сектор стандартизации телекоммуникаций Международного союза электросвязи ITU-T (International Telecommunications Union, ITU) в рамках исследовательской группы SG15 по транспортным сетям, системам и оборудованию (Study Group 15 on Transport Networks, Systems and Equipment). Спецификации ITU-T G.692 по оптическим интерфейсам для многоканальных систем с оптическими усилителями определяет стандартный набор частот – частотный план систем 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Частотный план ITU – это набор стандартных частот на основе базовой частоты 193100 ГГц. Стандартные частоты располагаются выше и ниже этой частоты с частотным интервалом в 50 ГГц. В табл. 2.2 частотный интервал составляет 100 ГГц. Для каждой частоты дана соответствующая длина волны. Провайдерам услуг связи рекомендуется использовать оптические частоты в соответствии с частотным планом ITU.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Таблица 2. 2. Частотный план ITU </w:t>
      </w:r>
    </w:p>
    <w:tbl>
      <w:tblPr>
        <w:tblW w:w="10500" w:type="dxa"/>
        <w:jc w:val="left"/>
        <w:tblInd w:w="0" w:type="dxa"/>
        <w:tblLayout w:type="fixed"/>
        <w:tblCellMar>
          <w:top w:w="0" w:type="dxa"/>
          <w:left w:w="0" w:type="dxa"/>
          <w:bottom w:w="0" w:type="dxa"/>
          <w:right w:w="0" w:type="dxa"/>
        </w:tblCellMar>
      </w:tblPr>
      <w:tblGrid>
        <w:gridCol w:w="672"/>
        <w:gridCol w:w="1428"/>
        <w:gridCol w:w="672"/>
        <w:gridCol w:w="1428"/>
        <w:gridCol w:w="672"/>
        <w:gridCol w:w="1428"/>
        <w:gridCol w:w="672"/>
        <w:gridCol w:w="1428"/>
        <w:gridCol w:w="672"/>
        <w:gridCol w:w="1428"/>
      </w:tblGrid>
      <w:tr>
        <w:trPr>
          <w:trHeight w:val="795" w:hRule="atLeast"/>
        </w:trPr>
        <w:tc>
          <w:tcPr>
            <w:tcW w:w="672"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Частота (ТГц)</w:t>
            </w:r>
          </w:p>
        </w:tc>
        <w:tc>
          <w:tcPr>
            <w:tcW w:w="1428"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Длина волны (нм)</w:t>
            </w:r>
          </w:p>
        </w:tc>
        <w:tc>
          <w:tcPr>
            <w:tcW w:w="672"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Частота (ТГц)</w:t>
            </w:r>
          </w:p>
        </w:tc>
        <w:tc>
          <w:tcPr>
            <w:tcW w:w="1428"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Длина волны (нм)</w:t>
            </w:r>
          </w:p>
        </w:tc>
        <w:tc>
          <w:tcPr>
            <w:tcW w:w="672"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Частота (ТГц)</w:t>
            </w:r>
          </w:p>
        </w:tc>
        <w:tc>
          <w:tcPr>
            <w:tcW w:w="1428"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Длина волны (нм)</w:t>
            </w:r>
          </w:p>
        </w:tc>
        <w:tc>
          <w:tcPr>
            <w:tcW w:w="672"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Частота (ТГц)</w:t>
            </w:r>
          </w:p>
        </w:tc>
        <w:tc>
          <w:tcPr>
            <w:tcW w:w="1428"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Длина волны (нм)</w:t>
            </w:r>
          </w:p>
        </w:tc>
        <w:tc>
          <w:tcPr>
            <w:tcW w:w="672"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Частота (ТГц)</w:t>
            </w:r>
          </w:p>
        </w:tc>
        <w:tc>
          <w:tcPr>
            <w:tcW w:w="1428" w:type="dxa"/>
            <w:tcBorders/>
            <w:shd w:fill="C6D6FF" w:val="clear"/>
            <w:vAlign w:val="center"/>
          </w:tcPr>
          <w:p>
            <w:pPr>
              <w:pStyle w:val="Normal"/>
              <w:jc w:val="center"/>
              <w:rPr>
                <w:rFonts w:ascii="Verdana" w:hAnsi="Verdana" w:cs="Verdana"/>
                <w:color w:val="555555"/>
                <w:sz w:val="15"/>
                <w:szCs w:val="15"/>
              </w:rPr>
            </w:pPr>
            <w:r>
              <w:rPr>
                <w:rFonts w:cs="Verdana" w:ascii="Verdana" w:hAnsi="Verdana"/>
                <w:b/>
                <w:bCs/>
                <w:color w:val="000080"/>
                <w:sz w:val="15"/>
                <w:szCs w:val="15"/>
              </w:rPr>
              <w:t>Длина волны (нм)</w:t>
            </w:r>
          </w:p>
        </w:tc>
      </w:tr>
      <w:tr>
        <w:trPr>
          <w:trHeight w:val="255" w:hRule="atLeast"/>
        </w:trPr>
        <w:tc>
          <w:tcPr>
            <w:tcW w:w="672" w:type="dxa"/>
            <w:tcBorders/>
            <w:shd w:fill="F1F1F1" w:val="clear"/>
            <w:vAlign w:val="center"/>
          </w:tcPr>
          <w:p>
            <w:pPr>
              <w:pStyle w:val="Normal"/>
              <w:jc w:val="center"/>
              <w:rPr/>
            </w:pPr>
            <w:r>
              <w:rPr>
                <w:rFonts w:cs="Verdana" w:ascii="Verdana" w:hAnsi="Verdana"/>
                <w:color w:val="555555"/>
                <w:sz w:val="15"/>
                <w:szCs w:val="15"/>
              </w:rPr>
              <w:t>197,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1,0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7,40</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4,1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1,2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8,73</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7,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1,7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8,1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4,9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2,0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9,57</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2,5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8,9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5,7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2,8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0,41</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3,3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9,7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6,5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3,7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1,26</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3,3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9,7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6,5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3,7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1,26</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4,1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0,5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7,3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4,5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2,10</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4,8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1,3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8,1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5,3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2,95</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5,6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2,1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8,9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6,20</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3,79</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6,4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2,9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9,7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7,0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4,64</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7,2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3,7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0,6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7,8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5,49</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7,9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4,5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2,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1,4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8,6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6,34</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8,7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4,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5,3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2,2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9,5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7,19</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6,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29,5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6,1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3,0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0,3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8,04</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0,3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6,9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3,8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1,1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8,89</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1,1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7,7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4,6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2,0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99,75</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1,90</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8,5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5,50</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2,8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0,60</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6</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2,6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49,3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6,3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3,6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1,46</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5</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3,4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0,1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7,1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4,5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2,31</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4</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4,2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0,9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7,95</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5,36</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7,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3,17</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3</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5,0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1,7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8,77</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9,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6,20</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6,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4,03</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2</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5,8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2,5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1,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69,59</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87,04</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6,8</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4,88</w:t>
            </w:r>
          </w:p>
        </w:tc>
      </w:tr>
      <w:tr>
        <w:trPr>
          <w:trHeight w:val="255" w:hRule="atLeast"/>
        </w:trPr>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5,1</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36,61</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3,0</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53,33</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90,9</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570,42</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8,8</w:t>
            </w:r>
          </w:p>
        </w:tc>
        <w:tc>
          <w:tcPr>
            <w:tcW w:w="1428" w:type="dxa"/>
            <w:tcBorders/>
            <w:shd w:fill="F1F1F1" w:val="clear"/>
            <w:vAlign w:val="center"/>
          </w:tcPr>
          <w:p>
            <w:pPr>
              <w:pStyle w:val="Normal"/>
              <w:jc w:val="center"/>
              <w:rPr/>
            </w:pPr>
            <w:r>
              <w:rPr>
                <w:rFonts w:cs="Verdana" w:ascii="Verdana" w:hAnsi="Verdana"/>
                <w:color w:val="555555"/>
                <w:sz w:val="15"/>
                <w:szCs w:val="15"/>
              </w:rPr>
              <w:t>1587,88</w:t>
            </w:r>
          </w:p>
        </w:tc>
        <w:tc>
          <w:tcPr>
            <w:tcW w:w="672"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86,7</w:t>
            </w:r>
          </w:p>
        </w:tc>
        <w:tc>
          <w:tcPr>
            <w:tcW w:w="1428" w:type="dxa"/>
            <w:tcBorders/>
            <w:shd w:fill="F1F1F1" w:val="clear"/>
            <w:vAlign w:val="center"/>
          </w:tcPr>
          <w:p>
            <w:pPr>
              <w:pStyle w:val="Normal"/>
              <w:jc w:val="center"/>
              <w:rPr>
                <w:rFonts w:ascii="Verdana" w:hAnsi="Verdana" w:cs="Verdana"/>
                <w:color w:val="555555"/>
                <w:sz w:val="15"/>
                <w:szCs w:val="15"/>
              </w:rPr>
            </w:pPr>
            <w:r>
              <w:rPr>
                <w:rFonts w:cs="Verdana" w:ascii="Verdana" w:hAnsi="Verdana"/>
                <w:color w:val="555555"/>
                <w:sz w:val="15"/>
                <w:szCs w:val="15"/>
              </w:rPr>
              <w:t>1605,74</w:t>
            </w:r>
          </w:p>
        </w:tc>
      </w:tr>
      <w:tr>
        <w:trPr>
          <w:trHeight w:val="90" w:hRule="atLeast"/>
        </w:trPr>
        <w:tc>
          <w:tcPr>
            <w:tcW w:w="6972" w:type="dxa"/>
            <w:gridSpan w:val="7"/>
            <w:tcBorders/>
            <w:vAlign w:val="center"/>
          </w:tcPr>
          <w:p>
            <w:pPr>
              <w:pStyle w:val="Normal"/>
              <w:snapToGrid w:val="false"/>
              <w:rPr>
                <w:rFonts w:ascii="Verdana" w:hAnsi="Verdana" w:cs="Verdana"/>
                <w:color w:val="555555"/>
                <w:sz w:val="10"/>
                <w:szCs w:val="15"/>
              </w:rPr>
            </w:pPr>
            <w:r>
              <w:rPr>
                <w:rFonts w:cs="Verdana" w:ascii="Verdana" w:hAnsi="Verdana"/>
                <w:color w:val="555555"/>
                <w:sz w:val="10"/>
                <w:szCs w:val="15"/>
              </w:rPr>
            </w:r>
          </w:p>
        </w:tc>
        <w:tc>
          <w:tcPr>
            <w:tcW w:w="1428" w:type="dxa"/>
            <w:tcBorders/>
            <w:vAlign w:val="center"/>
          </w:tcPr>
          <w:p>
            <w:pPr>
              <w:pStyle w:val="Normal"/>
              <w:snapToGrid w:val="false"/>
              <w:rPr>
                <w:rFonts w:ascii="Verdana" w:hAnsi="Verdana" w:cs="Verdana"/>
                <w:color w:val="555555"/>
                <w:sz w:val="20"/>
                <w:szCs w:val="20"/>
              </w:rPr>
            </w:pPr>
            <w:r>
              <w:rPr>
                <w:rFonts w:cs="Verdana" w:ascii="Verdana" w:hAnsi="Verdana"/>
                <w:color w:val="555555"/>
                <w:sz w:val="20"/>
                <w:szCs w:val="20"/>
              </w:rPr>
            </w:r>
          </w:p>
        </w:tc>
        <w:tc>
          <w:tcPr>
            <w:tcW w:w="672" w:type="dxa"/>
            <w:tcBorders/>
            <w:vAlign w:val="center"/>
          </w:tcPr>
          <w:p>
            <w:pPr>
              <w:pStyle w:val="Normal"/>
              <w:snapToGrid w:val="false"/>
              <w:rPr>
                <w:sz w:val="20"/>
                <w:szCs w:val="20"/>
              </w:rPr>
            </w:pPr>
            <w:r>
              <w:rPr>
                <w:sz w:val="20"/>
                <w:szCs w:val="20"/>
              </w:rPr>
            </w:r>
          </w:p>
        </w:tc>
        <w:tc>
          <w:tcPr>
            <w:tcW w:w="1428" w:type="dxa"/>
            <w:tcBorders/>
            <w:vAlign w:val="center"/>
          </w:tcPr>
          <w:p>
            <w:pPr>
              <w:pStyle w:val="Normal"/>
              <w:snapToGrid w:val="false"/>
              <w:rPr>
                <w:sz w:val="20"/>
                <w:szCs w:val="20"/>
              </w:rPr>
            </w:pPr>
            <w:r>
              <w:rPr>
                <w:sz w:val="20"/>
                <w:szCs w:val="20"/>
              </w:rPr>
            </w:r>
          </w:p>
        </w:tc>
      </w:tr>
    </w:tbl>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Стабилизаторы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Успешная работа сетей WDM и DWDM во многом зависит от стабильности источника сигнала. Для того, чтобы приемники, фильтры, аттенюаторы и волновые разветвители правильно выполняли свои функции, частота сигнала должна выдерживаться с очень высокой точностью. Это обеспечивают стабилизаторы длины волны, рис. 2.6.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149350" cy="1100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1" t="-33" r="-31" b="-33"/>
                    <a:stretch>
                      <a:fillRect/>
                    </a:stretch>
                  </pic:blipFill>
                  <pic:spPr bwMode="auto">
                    <a:xfrm>
                      <a:off x="0" y="0"/>
                      <a:ext cx="1149350" cy="110045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6 Упрощенная схема работы стабилизатора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очная длина волны излучения лазера устанавливается путем изменения его температуры или с помощью его подкачки электрическим током. При этом стабилизатор длины волны выдает управляющий сигнал для задания длины волны излучения лазера. Обычно стабилизатор состоит из двух последовательно расположенных диэлектрических оптических фильтров. Один фильтр настроен на частоту, немного выше номинальной, другой – на частоту, на то же значение ниже номинальной. При прохождении оптического сигнала через эти фильтры выдается управляющий электрический сигнал, показывающий, насколько далеко длина волны источника сместилась от номинального значе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иэлектрические фильтры обладают исключительно высокой стабильностью и могут быть настроены на пропускание очень узкого, точно позиционированного диапазона длин волн. Стабилизаторы длины волны, использующие диэлектрические фильтры, обеспечивают требуемую для источников излучения систем WDM высокую стабильность длины волны в течение длительного времени.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Фотоприемни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тический фотоприемник преобразует входные оптические сигналы в электрические и осуществляет таким образом их демодуляцию. Фотоприемник должен быть полностью совместим с передатчиком как по спектральной области чувствительности в пределах номинальных длин волн, так и временным характеристикам модуляции излучения. Кроме того, фотоприемник должен обладать устойчивостью к ошибкам, которые могут возникнуть в сигнале при прохождении других оптических компонент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тический сигнал подается на фотоприемник непосредственно из волокна, что обеспечивается традиционным способом – их торцевой стыковкой. Полученный на фотоприемнике электрический сигнал необходимо усилить до требуемого уровня, внеся при этом как можно меньше шумов. Может понадобиться также электронная фильтрация, для сглаживания эффективного частотного отклика усилителя. Все эти операции обычно выполняются одним гибридным модулем (включающим и модуль приемника), на который поступает входной оптический сигнал из волокна. Модуль формирует на выходе отфильтрованный электрический сигнал, который затем требуется соответствующим образом демодулировать. Сложность процесса демодуляции зависит от используемой технологии модуляции. Например, при использовании технологии TDM необходимо выделить из поступившего сигнала сигналы синхронизации, для чего могут использоваться различные схемы выявления и исправления ошибок.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бычно в качестве фотоприемников используется два типа фотодиодов: PIN-фотодиоды и лавинные фотодиоды APD (Avalanche Photodiode). PIN-фотодиоды работают со стандартными низковольтными источниками питания (5 В), но они менее чувствительны и имеют более узкую область спектральной чувствительности по сравнению с лавинными фотодиодами. До появления лавинных фотодиодов высокоскоростные PIN-фотодиоды использовались на линиях связи со скоростями передачи 10 Гбит/с и 40 Гбит/с. Лавинные фотодиоды в основном применяются на линиях связи большой протяженности, где оправданы их высокая стоимость и значительно более сложные схемы регистрации оптических сигналов. Кроме того, во многих случаях использование фотоприемника с лавинным фотодиодом позволяет отказаться от оптического предусилителя, необходимого в фотоприемнике с PIN-фотодиодо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ажнейшие характеристики при выборе фотоприемника – это спектральная чувствительность (отношение силы тока к мощности оптического сигнала A/W в зависимости от длины волны), пороговая чувствительность (уровень входного сигнала, при котором он уже перестает различаться из-за шумов фотоприемника), спектральная и электрическая полосы пропускания, динамический диапазон, уровень шумов. Допустимое значение каждой характеристики фотоприемника зависит от его конкретного применения. Например, шумовые характеристики становятся более значимыми, когда перед фотоприемником установлен оптический предусилитель большой мощности. Кроме этого, следует обратить внимание на необходимость оптической фильтрации – такой же, как и в демультиплексоре – для уменьшения усиленной спонтанной эмиссии.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Аттенюатор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линии связи после оптического передатчика часто устанавливают аттенюаторы, которые позволяют уменьшать их выходную мощность до уровня, соответствующего возможностям расположенных далее мультиплексоров и усилителей EDFA (рис. 2.7).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267075"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4" t="-54" r="-34" b="-54"/>
                    <a:stretch>
                      <a:fillRect/>
                    </a:stretch>
                  </pic:blipFill>
                  <pic:spPr bwMode="auto">
                    <a:xfrm>
                      <a:off x="0" y="0"/>
                      <a:ext cx="3267075" cy="20955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7 Аттенюаторы расположены между передатчиками и мультиплексором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267075" cy="1399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4" t="-80" r="-34" b="-80"/>
                    <a:stretch>
                      <a:fillRect/>
                    </a:stretch>
                  </pic:blipFill>
                  <pic:spPr bwMode="auto">
                    <a:xfrm>
                      <a:off x="0" y="0"/>
                      <a:ext cx="3267075" cy="13995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8-а Избирательное ослабление сигналов разных длин волн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374775"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6" t="-41" r="-26" b="-41"/>
                    <a:stretch>
                      <a:fillRect/>
                    </a:stretch>
                  </pic:blipFill>
                  <pic:spPr bwMode="auto">
                    <a:xfrm>
                      <a:off x="0" y="0"/>
                      <a:ext cx="1374775" cy="87503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P4)</w:t>
      </w:r>
      <w:r>
        <w:rPr>
          <w:rFonts w:eastAsia="Symbol" w:cs="Symbol" w:ascii="Symbol" w:hAnsi="Symbol"/>
          <w:b/>
          <w:bCs/>
          <w:color w:val="555555"/>
          <w:sz w:val="15"/>
          <w:szCs w:val="15"/>
        </w:rPr>
        <w:t></w:t>
      </w:r>
      <w:r>
        <w:rPr>
          <w:rFonts w:cs="Verdana" w:ascii="Verdana" w:hAnsi="Verdana"/>
          <w:b/>
          <w:bCs/>
          <w:color w:val="555555"/>
          <w:sz w:val="15"/>
          <w:szCs w:val="15"/>
        </w:rPr>
        <w:t>P3</w:t>
      </w:r>
      <w:r>
        <w:rPr>
          <w:rFonts w:eastAsia="Symbol" w:cs="Symbol" w:ascii="Symbol" w:hAnsi="Symbol"/>
          <w:b/>
          <w:bCs/>
          <w:color w:val="555555"/>
          <w:sz w:val="15"/>
          <w:szCs w:val="15"/>
        </w:rPr>
        <w:t></w:t>
      </w:r>
      <w:r>
        <w:rPr>
          <w:rFonts w:cs="Verdana" w:ascii="Verdana" w:hAnsi="Verdana"/>
          <w:b/>
          <w:bCs/>
          <w:color w:val="555555"/>
          <w:sz w:val="15"/>
          <w:szCs w:val="15"/>
        </w:rPr>
        <w:t>P2</w:t>
      </w:r>
      <w:r>
        <w:rPr>
          <w:rFonts w:eastAsia="Symbol" w:cs="Symbol" w:ascii="Symbol" w:hAnsi="Symbol"/>
          <w:b/>
          <w:bCs/>
          <w:color w:val="555555"/>
          <w:sz w:val="15"/>
          <w:szCs w:val="15"/>
        </w:rPr>
        <w:t></w:t>
      </w:r>
      <w:r>
        <w:rPr>
          <w:rFonts w:cs="Verdana" w:ascii="Verdana" w:hAnsi="Verdana"/>
          <w:b/>
          <w:bCs/>
          <w:color w:val="555555"/>
          <w:sz w:val="15"/>
          <w:szCs w:val="15"/>
        </w:rPr>
        <w:t xml:space="preserve">Рис. 2.8-b Ослабление сигнала в зависимости от его мощности (P1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менение мощных лазеров в передатчиках оправдано при отказе от необходимости использования промежуточных усилителей сигнала на линии. При этом на определенных участках сети может понадобиться ослабление мощности сигнала с помощью аттенюатора, чтобы большая мощность сигнала не приводила к нелинейным явлениям в некоторых компонентах систем WDM. Избирательное (по длинам волн) ослабление мощности часто требуется и для того, чтобы "выровнять" спектр сигнала на входе в усилителя EDFA и обеспечить равномерное усиление для всех каналов (рис. 2.8-а.). Это особенно важно, когда в усилителе EDFA происходит добавление или выделение каналов. Ослабление сигнала также зависит от его мощности: чем выше мощность сигнала, тем сильнее излучение вследствие нелинейных эффектов и, как следствие, больше ослабление сигнала, рис. 2.8-b.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Коммутаторы </w:t>
      </w:r>
    </w:p>
    <w:p>
      <w:pPr>
        <w:pStyle w:val="Normal"/>
        <w:rPr>
          <w:rFonts w:ascii="Verdana" w:hAnsi="Verdana" w:cs="Verdana"/>
          <w:color w:val="555555"/>
          <w:sz w:val="15"/>
          <w:szCs w:val="15"/>
        </w:rPr>
      </w:pPr>
      <w:r>
        <w:rPr>
          <w:rFonts w:cs="Verdana" w:ascii="Verdana" w:hAnsi="Verdana"/>
          <w:color w:val="555555"/>
          <w:sz w:val="15"/>
          <w:szCs w:val="15"/>
        </w:rPr>
        <w:t xml:space="preserve">В сетях WDM коммутаторы применяют для того, чтобы при возникновении неисправностей в сети направить сигнал по другому оптическому пути или через другую сеть. Поначалу коммутация в волоконно-оптических сетях включала в себя преобразование оптического сигнала в электрическую форму, выполнение необходимых переключений и обратное преобразование сигнала в оптическую форму. Этот громоздкий и дорогой процесс ограничивал скорость коммутации и снижал работоспособность систем WDM3. Сложность современных сетей и требования к их надежности за последние годы значительно возросли. Раньше в оптической сети было достаточно нескольких коммутаторов с простыми возможностями перенаправления сигнала, теперь в сетях требуются мощные системы кросс-коммутации типа NxN, выполняющие сложные операции по полной переконфигурации N оптических сигналов. Способность осуществлять полную неблокируемую коммутацию сигналов становится крайне важной функцией для современных полностью оптических сетей. Поэтому огромную практическую важность приобрели устройства оптической кросс-коммутации OXC (Optical Cross Connect), в которых не происходит оптоэлектронного преобразования4. Ранее обычно использовались коммутаторы типа 1xN с электрическим управлением, переключающие сигнал со входного волокна между несколькими выходными волокнами. В оптических сетях они выполняли функцию восстановления связи и не позволяли осуществлять динамическое выделение или перераспределение полосы пропускания.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Устройства оптической кросс-коммутации OXC </w:t>
      </w:r>
    </w:p>
    <w:p>
      <w:pPr>
        <w:pStyle w:val="Normal"/>
        <w:rPr>
          <w:rFonts w:ascii="Verdana" w:hAnsi="Verdana" w:cs="Verdana"/>
          <w:color w:val="555555"/>
          <w:sz w:val="15"/>
          <w:szCs w:val="15"/>
        </w:rPr>
      </w:pPr>
      <w:r>
        <w:rPr>
          <w:rFonts w:cs="Verdana" w:ascii="Verdana" w:hAnsi="Verdana"/>
          <w:color w:val="555555"/>
          <w:sz w:val="15"/>
          <w:szCs w:val="15"/>
        </w:rPr>
        <w:t xml:space="preserve">Для перенаправления нескольких каналов могут использоваться простые оптические переключатели. Однако, они не подходят для сложных сетевых архитектур (кольцевой, ячеистой) с большим количеством узлов и точек доступа, где необходима гибкая быстрая коммутация большого числа каналов. Несколько лет назад начали внедряться технологии оптической кросс-коммутаци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началу коммутация была оптомеханической – выполнялась с помощью крошечных зеркал, размещенных на пути оптического луча. Использование микротехнологии и технологии на основе систем MEMS (Micro-Electro-Mechanical Systems) позволяет разместить множество коммутирующих линз и микрозеркал вместе с их приводами на одном кремниевом кристалле. Такие устройства могут иметь сотни портов, обладают низкими вносимыми потерями, очень высокой изоляцией каналов (до 80 дБ) и могут использоваться в широком диапазоне длин волн.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настоящее время с целью разработки устройств кросс-коммутации изучаются возможности применения полностью оптических технологий на основе оптических волноводов, жидких кристаллов и технологии цилиндрических магнитных доменов, параметры которых можно быстро менять с помощью изменения температуры, управляющего электрического тока или оптических вентилей (отдельных оптических усилителей, которые можно быстро включать и выключать).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стоянно возрастающий спрос на быстрое, надежное и недорогое оборудование для оптической коммутации будет в ближайшем будущем стимулировать научные исследования и разработки в этой област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Адресные устройства ввода/вывода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Адресные устройства ввода/вывода каналов (Addressable Add/Drop Device) обеспечивают селективную маршрутизацию каналов в системах DWDM. В этих устройствах оптические коммутаторы применяются вместе с другими компонентами, основанными на технологии коммутации волокон или на технологии коммутации длины волны. Адресные устройства ввода/вывода каналов дают возможность осуществлять маршрутизацию полностью на оптическом уровне и исключают, таким образом, необходимость преобразования оптического сигнала в электрический и затем обратно. Неплохим примером такой технологии являются решетка массива волноводов AWG. Общая схема устройства оптической кросс-коммутации OXC показана на рис. 2.9. В этом устройстве оптические каналы с различными длинами волн, поступающие на входные порты, могут переключаться между всеми выходными портами произвольным образом. Такое устройство может быть дополнено управляемым портом, позволяющим осуществлять селективную маршрутизацию по длине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619500" cy="2857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1" t="-39" r="-31" b="-39"/>
                    <a:stretch>
                      <a:fillRect/>
                    </a:stretch>
                  </pic:blipFill>
                  <pic:spPr bwMode="auto">
                    <a:xfrm>
                      <a:off x="0" y="0"/>
                      <a:ext cx="3619500" cy="28575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9 Канал с известной длиной волны с любого порта может быть перенаправлен на любой выходной порт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Волновые разветвители </w:t>
      </w:r>
    </w:p>
    <w:p>
      <w:pPr>
        <w:pStyle w:val="Normal"/>
        <w:rPr>
          <w:rFonts w:ascii="Verdana" w:hAnsi="Verdana" w:cs="Verdana"/>
          <w:color w:val="555555"/>
          <w:sz w:val="15"/>
          <w:szCs w:val="15"/>
        </w:rPr>
      </w:pPr>
      <w:r>
        <w:rPr>
          <w:rFonts w:cs="Verdana" w:ascii="Verdana" w:hAnsi="Verdana"/>
          <w:color w:val="555555"/>
          <w:sz w:val="15"/>
          <w:szCs w:val="15"/>
        </w:rPr>
        <w:t xml:space="preserve">В системах WDM часто бывает необходимо выделять отдельные информационные каналы с заданной длиной волны. В настоящее время имеются полностью пассивные оптические устройства, выполняющие эту функцию. Зависимость параметров от частоты, которую нужно избегать при производстве таких оптических компонентов, как широкополосные разветвители, в то же время может быть использована для производства компонентов с сильной зависимостью выходного сигнала от длины волны на входе, что и имеет место в случае волновых разветвителей. В первых системах WDM волновые разветвители повсеместно использовались для разделения длин волн 1310 нм и 1550 нм, или для объединения сигнала накачки с длиной волны 980 нм или 1480 нм с входным сигналом с длиной волны 1550 нм в волокне, легированном эрбием, в усилителе EDFA.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Устройства компенсации дисперсии </w:t>
      </w:r>
    </w:p>
    <w:p>
      <w:pPr>
        <w:pStyle w:val="Normal"/>
        <w:rPr>
          <w:rFonts w:ascii="Verdana" w:hAnsi="Verdana" w:cs="Verdana"/>
          <w:color w:val="555555"/>
          <w:sz w:val="15"/>
          <w:szCs w:val="15"/>
        </w:rPr>
      </w:pPr>
      <w:r>
        <w:rPr>
          <w:rFonts w:cs="Verdana" w:ascii="Verdana" w:hAnsi="Verdana"/>
          <w:color w:val="555555"/>
          <w:sz w:val="15"/>
          <w:szCs w:val="15"/>
        </w:rPr>
        <w:t xml:space="preserve">Оптическое волокно и некоторые компоненты систем WDM обладают хроматической дисперсией. Показатель преломления волокна зависит от длины волны сигнала, что приводит к зависимости скорости распространения сигнала от длины волны (материальная дисперсия). Даже если показатель преломления не зависел бы от длины волны, сигналы разных длин волн все равно распространялись бы с разной скоростью из-за внутренних геометрических свойств волокна (волноводная дисперсия). Результирующее воздействие материальной и волноводной дисперсий называется хроматической дисперси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Хроматическая дисперсия приводит к уширению оптических импульсов по мере их распространения по волокну, рис. 2.10. При большой протяженности линии связи это проявляется в том, что близко идущие импульсы начинают перекрываться, ухудшая сигнал. Устройства компенсации дисперсии DCD (Dispersion Compensation Devices) придают сигналу равную по величине, но противоположную по знаку дисперсию и восстанавливают первоначальную форму импульсов. Наиболее распространены два типа устройств DCD – волокна, компенсирующие дисперсию DCF (Dispersion Compensating Fibers) и решетки, компенсирующие дисперсию DCG (Dispersion Compensating Gratings).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6524625" cy="2390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7" t="-47" r="-17" b="-47"/>
                    <a:stretch>
                      <a:fillRect/>
                    </a:stretch>
                  </pic:blipFill>
                  <pic:spPr bwMode="auto">
                    <a:xfrm>
                      <a:off x="0" y="0"/>
                      <a:ext cx="6524625" cy="23901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0 Уширение импульсов, вызванное дисперсией, и его компенсация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Мультиплексоры и демультиплексоры </w:t>
      </w:r>
    </w:p>
    <w:p>
      <w:pPr>
        <w:pStyle w:val="Normal"/>
        <w:rPr>
          <w:rFonts w:ascii="Verdana" w:hAnsi="Verdana" w:cs="Verdana"/>
          <w:color w:val="555555"/>
          <w:sz w:val="15"/>
          <w:szCs w:val="15"/>
        </w:rPr>
      </w:pPr>
      <w:r>
        <w:rPr>
          <w:rFonts w:cs="Verdana" w:ascii="Verdana" w:hAnsi="Verdana"/>
          <w:color w:val="555555"/>
          <w:sz w:val="15"/>
          <w:szCs w:val="15"/>
        </w:rPr>
        <w:t xml:space="preserve">Каждый лазерный передатчик в системе WDM выдает сигнал на одной из заданных частот. Все эти сигналы (каналы) необходимо мультиплексировать (объединить друг с другом) в единый составной сигнал. Устройство, которое выполняет эту функцию, называется оптическим мультиплексором MUX (или OM). Аналогичное устройство на другом конце линии связи разделяет составной сигнал на отдельные каналы и называется оптическим демультиплексором DEMUX (или OD). В отличие от систем TDM, в которых подобные операции уплотнения каналов происходят во временной области, и основное внимание уделяется точности синхронизации приемника и передатчика, в системах WDM мультиплексированию и демультиплексированию подвергаются спектральные компоненты отдельных сигналов, характеристики которых всегда известны заранее.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323840" cy="3275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1" t="-34" r="-21" b="-34"/>
                    <a:stretch>
                      <a:fillRect/>
                    </a:stretch>
                  </pic:blipFill>
                  <pic:spPr bwMode="auto">
                    <a:xfrm>
                      <a:off x="0" y="0"/>
                      <a:ext cx="5323840" cy="327596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1 Мультиплексор и демультиплексор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тическое мультиплексирование и демультиплексирование основано на комбинированных или расположенных последовательно друг за другом узкополосных фильтрах. В частности, для фильтрации применяют тонкопленочные фильтры, волоконные или объемные брэгговские дифракционные решетки, сварные биконические волоконные разветвители, фильтры на основе жидких кристаллов, устройства интегральной оптики (матрицы фазовых волноводных дифракционных решеток или фазар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настоящее время наибольшее распространение получили устройства оптического мультиплексирования и демультиплексирования с частотным интервалом между отдельными каналами в 100 ГГц (~0,8 нм), наиболее распространенный в существующих системах WDM. Появляющиеся в последнее время мультиплексные устройства могут обеспечить большую плотность размещения каналов с частотным интервалом 50 ГГц и меньше. Современные оптического мультиплексоры создаются преимущественно на основе тонкопленочных фильтров и, немного реже – на матрицах волноводных дифракционных решеток и волоконных брэгговских решетках. При дальнейшем увеличении плотности размещения каналов в системах DWDM и ужесточении требований к оптическим устройствам MUX/DEMUX, по-видимому, будет меняться и спектр используемых технологий.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Технологии мультиплексирования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Хотя подробное обсуждение механизмов, лежащих в основе оптического мультиплексирования и демультиплексирования, выходит за рамки данной книги, мы в общих чертах опишем наиболее часто применяемые механизмы волнового разделения каналов. </w:t>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Тонкопленочные фильтр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онкопленочный фильтр состоит из нескольких слоев прозрачного диэлектрического материала с различными показателями преломления, нанесенных последовательно друг за другом на оптическую подложку. На каждой границе раздела между слоями из-за различия их показателей преломления часть падающего светового пучка отражается обратно. Этот отраженный свет усиливает или подавляет падающий (отраженная волна интерферирует с падающей) в зависимости от длины волны. Надлежащим образом подобрав показатель преломления и толщину каждого слоя, можно получить фильтр, который будет пропускать любой заданный диапазон длин волн и отражать все остальные (рис. 2.12).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295650" cy="3066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4" t="-37" r="-34" b="-37"/>
                    <a:stretch>
                      <a:fillRect/>
                    </a:stretch>
                  </pic:blipFill>
                  <pic:spPr bwMode="auto">
                    <a:xfrm>
                      <a:off x="0" y="0"/>
                      <a:ext cx="3295650" cy="306641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2 1 – падающая волна, 2 – отраженная волна, 3 – прошедшая вол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Методы выбора параметров и техника нанесения диэлектрических слоев хорошо известны в оптической промышленности десятки лет. Выбор диэлектрических материалов ограничен, так как многие материалы с хорошими оптическими свойствами имеют физические качества, далекие от требуемых. В общем случае, чем жестче требования к фильтру, тем большее число слоев необходимо нанести на подложку. Несмотря на имеющиеся сложности, эта технология позволяет, незначительно изменяя процесс производства, создавать недорогие фильтры с различными специальными спектральными свойствам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мультиплексорах и демультиплексорах используются обычно одноступенчатые тонкопленочные фильтры, каждый из которых выделяет из составного сигнала (или добавляет в него) один канал. Фильтры расположены под наклоном к оптической оси, чтобы отраженный свет не попадал обратно в систему. Наклонное расположение фильтров изменяет эффективную толщину слоев и меняет таким образом полосу пропускания, что необходимо учитывать при проектировании фильтров. Для обработки многоволновых сигналов используют многоступенчатые системы фильтров, в которых свет, отраженный от каждого фильтра, попадает на вход следующего фильтра, что придает исключительную важность вопросу их выравнивания (рис. 2.13).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695700" cy="1675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0" t="-67" r="-30" b="-67"/>
                    <a:stretch>
                      <a:fillRect/>
                    </a:stretch>
                  </pic:blipFill>
                  <pic:spPr bwMode="auto">
                    <a:xfrm>
                      <a:off x="0" y="0"/>
                      <a:ext cx="3695700" cy="167576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3 Многоступенчатая система тонкопленочных фильтров для демультиплексирования ставного сиг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Тонкопленочные фильтры имеют достаточно узкую полосу пропускания и используются в системах WDM с 16-ю или 32-мя каналами. В современных системах с более плотным расположением каналов используют другие технологи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Волоконные брэгговские решет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олоконная брэгговская решетка – это, по сути, оптический интерферометр, встроенный в волокно. Волокно, легированное некоторыми веществами (обычно германием), может изменять свой показатель преломления под воздействием ультрафиолетового света. Если облучить такое волокно ультрафиолетовым излучением с определенной пространственной периодической структурой, то волокно превращается в своего рода дифракционную решетку. Другими словами, это волокно будет практически полностью отражать свет определенного, наперед заданного диапазона длин волн, и пропускать свет всех остальных длин волн.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448935" cy="2286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1" t="-49" r="-21" b="-49"/>
                    <a:stretch>
                      <a:fillRect/>
                    </a:stretch>
                  </pic:blipFill>
                  <pic:spPr bwMode="auto">
                    <a:xfrm>
                      <a:off x="0" y="0"/>
                      <a:ext cx="5448935" cy="22860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4 Волоконная брэгговская решетка выделяет из составного сигнала канал определенной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Если структура не вполне периодическая, и период модуляции ее показателя преломления изменяется монотонно (происходит чирпирование), то получается дифракционная решетка с линейно изменяющимся периодом. Такие решетки используются для компенсации хроматической дисперсии в волоконной линии связи или для коррекции чирпированного сигнала лазерного источник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Центральная длина волны фильтра на основе регулярной волоконной брэгговской решетки определяется ее периодом, полоса пропускания обратно пропорциональна ее длине. Оба этих параметра зависят от температуры, поэтому такие фильтры должны быть помещены в термостат или другое устройство, контролирующее температуру.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олоконная брэгговская решетка может использоваться как оптический фильтр в устройствах мультиплексирования и демультиплексирования, как компенсатор хроматической дисперсии, или в комбинации с циркуляторами в мультиплексорах ввода/вывода каналов (рис. 2.15).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524500" cy="3200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0" t="-35" r="-20" b="-35"/>
                    <a:stretch>
                      <a:fillRect/>
                    </a:stretch>
                  </pic:blipFill>
                  <pic:spPr bwMode="auto">
                    <a:xfrm>
                      <a:off x="0" y="0"/>
                      <a:ext cx="5524500" cy="32004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5 Использование волоконных брэгговских решеток в мультиплексорах ввода/вывода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мультиплексорах ввода/вывода каналов волоконная брэгговская решетка может использоваться вместе с двумя циркуляторами. редко используются в пассивных компонентах систем DWDM сами по себе. Со стороны порта вывода канала циркулятор выделяет отраженную волну и направляет ее в порт вывода (рис. 2.15, слева). Со стороны порта ввода циркулятор добавляет в передаваемый составной сигнал один канал на той же длине волны, что была выделена (рис. 2.15, справа). Такие устройства часто используются на границе между магистральным каналом и сетью городского или регионального масштаба. В магистральном канале обычно очень много длин волн, в то время как в городских или региональных сетях их намного меньш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олоконные брэгговские решетки в последнее время также стали использоваться в устройствах мультиплексирования и демультиплексирования вместе с интерферометрами типа Маха-Цендера и в комбинации с другими типами фильтр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аряду с мультиплексорами и демультиплексорами, рассмотренная технология узкополосной фильтрации оптических каналов также используется для выравнивания спектра сигнала перед усилителями EDFA, для стабилизации длины волны и в волновых стабилизаторах.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Дифракционные решетки </w:t>
      </w:r>
    </w:p>
    <w:p>
      <w:pPr>
        <w:pStyle w:val="Normal"/>
        <w:spacing w:before="280" w:after="280"/>
        <w:rPr/>
      </w:pPr>
      <w:r>
        <w:rPr>
          <w:rFonts w:cs="Verdana" w:ascii="Verdana" w:hAnsi="Verdana"/>
          <w:color w:val="555555"/>
          <w:sz w:val="15"/>
          <w:szCs w:val="15"/>
        </w:rPr>
        <w:t xml:space="preserve">Наиболее распространенные в оптике обычные дифракционные решетки отражают световой пучок под разными углами в плоскости падения, причем угол, в которых отраженный свет достигает максимальной интенсивности, зависит от длины волны. В дифракционных решетках используется тот же физический принцип, что и в тонкопленочных фильтрах – подавление или усиление света за счет интерференции падающих и отраженных волн (рис. 2.16).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018915"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8" t="-31" r="-28" b="-31"/>
                    <a:stretch>
                      <a:fillRect/>
                    </a:stretch>
                  </pic:blipFill>
                  <pic:spPr bwMode="auto">
                    <a:xfrm>
                      <a:off x="0" y="0"/>
                      <a:ext cx="4018915" cy="360045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6 Отражение составного сигнала дифракционной реше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едставим, что в падающем свете присутствует излучение разных длин волн. Можно выбрать угол падения таким образом, что волны определенной длины при отражении от отдельных линий решетки будут отличаться по фазе друг от друга ровно на одну длину волны. В этом случае все отраженные волны будут усиливать друг друга. Такой угол будет углом максимального пропускания для заданной длины волны падающего свет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устройствах мультиплексирования и демультиплексирования дифракционные решетки располагаются на пути света таким образом, чтобы сигнал нужной длины волны мог быть выделен из составного сигнала или добавлять в него. Хотя устройства на основе дифракционных решеток дороги и сложны в производстве, вносимые ими потери практически не зависят от числа каналов, что делает эту технологию одной из наиболее привлекательных для использования в системах с большим числом каналов. Однако при этом требуется тщательно контролировать поляризацию падающего оптического излучения.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Устройства интегральной опти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Интегральные оптические устройства мультиплексирования и демультиплексирования – это оптический эквивалент интегральных схем в электронике. Оптические волноводы в несколько слоев помещаются на подложку из кремния или ниобата лития. В таком небольшом блоке содержится множество оптических компонентов, взаимосвязанных друг с другом. При использовании современного полностью автоматизированного оборудования возможно массовое производство таких блок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Интегральная оптика – относительно новая технология. Для того чтобы полностью использовать ее потенциал, требуются дальнейшие научные исследования и конструкторские разработки. В настоящее время интегральная оптика используется при производстве оптических разветвителей, коммутаторов, модуляторов, эрбиевых и легированных различными редкоземельными элементами волноводных усилителей, брэгговских решеток и других компонентов систем D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Интегральная оптика успешно применяется для создания решеток на основе массива планарных волноводов (более 100) различной длины между двумя планарными линзами смесителями AWG (Arrayed Waveguide Gratings), рис. 2.17.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257040" cy="1932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6" t="-58" r="-26" b="-58"/>
                    <a:stretch>
                      <a:fillRect/>
                    </a:stretch>
                  </pic:blipFill>
                  <pic:spPr bwMode="auto">
                    <a:xfrm>
                      <a:off x="0" y="0"/>
                      <a:ext cx="4257040" cy="19329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7 Решетка на основе массива волноводов AWG – принцип работ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ходной сигнал, который содержит излучение разных длин волн, попадает во входной разветвитель. Там он расщепляется на N оптических лучей, каждый из которых попадает в отдельный волноводный канал. Все N волноводных каналов, образующих волноводную матрицу, имеют разную длину и вносят в сигнал разные фазовые сдвиги, зависящие от длины волны. После этого световые пучки из отдельных волноводных каналов вновь объединяются в выходном разветвителе и интерферируют таким образом, что излучение разных длин волн попадает в разные выходные волновод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Решетки на основе массива волноводов AWG используются для того, чтобы перераспределять сигналы различных длин волн (каналы) между двумя наборами волокон (рис. 2.17) или выделить (демультиплексировать) отдельные каналы составного сигнала в отдельные волокна. Эта технология сейчас становится основной для производителей мультиплексоров и демультиплексоров систем DWDM. Благодаря легко масштабируемой структуре, она может широко применяться в системах с сотнями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Решетки AWG еще также называют “драконовыми маршрутизаторами” (Dragon Routers), фазовыми матрицами или фазарам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Сварные биконические разветвител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остейший биконический разветвитель FBT (Fused Biconic Tapered) представляет собой пару одномодовых оптических волокон, на определенном участке сваренных друг с другом по длине. Основная мода волокна, которая распространяется по сердцевине одного из оптических волокон, при прохождении области сварки преобразуется в моды оболочки. Когда волокна снова разделяются, моды оболочки снова преобразуются в моды волокна, распространяющиеся по сердцевине каждого из выходных волокон. В результате получается разветвитель, практически не вносящий потерь. Выходные сигналы не обязательно имеют равную мощность, соотношение их мощностей определяется интерференцией в области сварки волокон и зависит от длины этой област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Если два таких разветвителя расположены последовательно (рис. 2.18), и два рукава имеют разные оптические пути между местами сварки, то такая комбинация действует подобно интерферометру Маха-Цендера. Мощность входного сигнала распределяется между выходными волноводами в зависимости от длины волны с определенной периодичностью. Если составной входной сигнал содержит оптические каналы двух различных длин волн, то при определенном подборе параметров эти каналы на выходе окажутся в разных выходных волокнах. Второе входное волокно не используется.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401310" cy="1286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1" t="-87" r="-21" b="-87"/>
                    <a:stretch>
                      <a:fillRect/>
                    </a:stretch>
                  </pic:blipFill>
                  <pic:spPr bwMode="auto">
                    <a:xfrm>
                      <a:off x="0" y="0"/>
                      <a:ext cx="5401310" cy="128651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8 Входной сигнал распределяется между двумя выходам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Если на вход поступает составной сигнал, который содержит большое количество каналов на разных частотах (с одинаковыми расстояниями между ними), на выходе в каждом волокне будет по половине каналов с расстоянием между частотами в два раза больше. Используя последовательно несколько разветвителей, можно вывести каждый канал в отдельное волокно.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Массивы таких устройств, отдельные секции которых иногда заменены брэгговскими решетками, используются для выделения каналов определенной частоты из многоканальных систем WDM и DWDM или для добавления каналов в каком-либо узле оптической сети. Поскольку они являются полностью пассивными устройствами и имеют низкие потери, допустимо применение достаточно больших наборов таких устройств.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Оптические мультиплексоры ввода/вывода каналов </w:t>
      </w:r>
    </w:p>
    <w:p>
      <w:pPr>
        <w:pStyle w:val="Normal"/>
        <w:rPr>
          <w:rFonts w:ascii="Verdana" w:hAnsi="Verdana" w:cs="Verdana"/>
          <w:color w:val="555555"/>
          <w:sz w:val="15"/>
          <w:szCs w:val="15"/>
        </w:rPr>
      </w:pPr>
      <w:r>
        <w:rPr>
          <w:rFonts w:cs="Verdana" w:ascii="Verdana" w:hAnsi="Verdana"/>
          <w:color w:val="555555"/>
          <w:sz w:val="15"/>
          <w:szCs w:val="15"/>
        </w:rPr>
        <w:t xml:space="preserve">Мультиплексоры и демультиплексоры с помощью различных методов волнового разделения объединяют несколько оптических сигналов для передачи по одному волокну и разделяют эти сигналы после передачи. Однако, часто требуется добавить в составной сигнал или выделить из него только один канал, не меняя при этом всю структуру сигнала. Для этого применяют мультиплексоры ввода/вывода каналов OADM (Optical Add/Drop Multiplexer), которые выполняют эту операцию, не преобразуя сигналы всех каналов в электрическую форму и затем обратно (рис. 2.19).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980305" cy="2542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3" t="-44" r="-23" b="-44"/>
                    <a:stretch>
                      <a:fillRect/>
                    </a:stretch>
                  </pic:blipFill>
                  <pic:spPr bwMode="auto">
                    <a:xfrm>
                      <a:off x="0" y="0"/>
                      <a:ext cx="4980305" cy="25425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19 Мультиплексор ввода/вывода ка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конструировании мультиплексоров ввода/вывода используются технологии, описанные в разделе 2.5.8. Сегодня на рынке есть разнообразные устройства, позволяющие добавлять и выделять каналы SDH из сетей WDM. Разрабатываются мультиплексоры ввода/вывода, конфигурацию которых можно менять дистанционно.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Оптические усилители </w:t>
      </w:r>
    </w:p>
    <w:p>
      <w:pPr>
        <w:pStyle w:val="Normal"/>
        <w:rPr>
          <w:rFonts w:ascii="Verdana" w:hAnsi="Verdana" w:cs="Verdana"/>
          <w:color w:val="555555"/>
          <w:sz w:val="15"/>
          <w:szCs w:val="15"/>
        </w:rPr>
      </w:pPr>
      <w:r>
        <w:rPr>
          <w:rFonts w:cs="Verdana" w:ascii="Verdana" w:hAnsi="Verdana"/>
          <w:color w:val="555555"/>
          <w:sz w:val="15"/>
          <w:szCs w:val="15"/>
        </w:rPr>
        <w:t xml:space="preserve">Усилители на волокне, легированном эрбием EDFA (Erbium-Doped Fiber Amplifier) за последние несколько лет произвели революцию в телекоммуникационной промышленности. Усилители EDFA обеспечивают непосредственное усиление оптических сигналов, без их преобразования в электрические сигналы и обратно, обладают низким уровнем шумов, а их рабочий диапазон длин волн практически точно соответствует окну прозрачности кварцевого оптического волокна (рис. 2.20). Именно благодаря появлению усилителей с таким сочетанием качеств линии связи и сети на основе систем DWDM стали экономически привлекательным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895090" cy="2571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9" t="-44" r="-29" b="-44"/>
                    <a:stretch>
                      <a:fillRect/>
                    </a:stretch>
                  </pic:blipFill>
                  <pic:spPr bwMode="auto">
                    <a:xfrm>
                      <a:off x="0" y="0"/>
                      <a:ext cx="3895090" cy="257175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0 Зависимость коэффициента усиления EDFA от длины волны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Усилитель EDFA состоит из отрезка волокна, легированного эрбием. В таком волокне сигналы определенных длин волн могут усиливаться за счет энергии внешнего излучения накачки. В простейших конструкциях EDFA усиление происходит в достаточно узком диапазоне длин волн – примерно от 1525 нм до 1565 нм. В эти 40 нм умещается несколько десятков каналов D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бычные электронные повторители, чтобы восстановить уровень сигнала на протяженной линии связи, считывают сигнал с волокна, преобразуют его в электрические импульсы, усиливают их, преобразуют усиленный сигнал снова в оптическую форму и передают дальше по линии связи. В отличие от них, усилители EDFA полностью "прозрачны" – не зависят от используемых протоколов, форматов, скорости передачи и (в пределах указанных выше ограничений) длины волны оптического сигнала. Поскольку усилители EDFA независимы от сетевого протокола, их можно подключать непосредственно к различному оборудованию – коммутаторам ATM или компонентам протокола IP – не опасаясь, что они помешают друг другу. Такая гибкость – одно из основных преимуществ использования их в системах DWDM. Наряду с этим, при использовании усилителей EDFA требуется тщательно учитывать их неоднородное спектральное усиление и шум, вносимый ими за счет усиленной спонтанной эмиссии ASE (Amplified Spontaneous Emission). Сети с усилителями EDFA имеют многочисленные преимущества. Пропускную способность таких сетей можно наращивать экономично и постепенно, добавляя новые каналы по мере роста потребности. Применение усилителей EDFA позволяет создавать полностью оптические сети, в которых обработка сигнала электронными компонентами Происходит только в начальной (где информация впервые попадает в сеть) и конечной (где информация достигает конечного получателя) точках сети. Каждая линия связи уровня OC-48 (STM-16) обрабатывается в системе DWDM как отдельный канал на отдельной длине волны, благодаря чему большая часть существующего сетевого оборудования непосредственно включается в состав систем DWDM. За счет этого начальная стоимость ввода систем DWDM в эксплуатацию достаточно низк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тические усилители успешно используются в сетях кабельного телевидения CATV, когда один общий сигнал передается большому числу абонентов ("широковещание"). Сейчас еще достаточно редко прокладывают оптическое волокно непосредственно до квартиры FTTH (Fiber to the Home). Сигнал CATV обычно доставляется по оптическому волокну только до локальной точки распределения внутри дома FTTB (Fiber to the Building) или поблизости от группы домов FTTC (Fiber to the Curb), а конечная разводка осуществляется с помощью коаксиального кабеля. Для уверенного приема аналоговых сигналов, которые в основном используются в CATV, требуется большее отношение сигнал/шум на стороне получателя, чем для цифровых систем. Общий сигнал в сетях CATV должен иметь большую мощность, так как его энергия распределяется между сотнями и тысячами абонентов. Оптические усилители способны успешно справиться с этой задач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того чтобы технология FTTH стала экономически оправданной, необходимо обеспечить абонентов недорогими – а значит, не очень чувствительными приемниками. В этом случае также требуется обеспечить передачу к конечным точкам сети как можно более мощного сигнала. Таким образом, потребность сетей CATV в "прозрачных", гибких оптических усилителях достаточно очевид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Разработка различных схем мощной накачки позволила создать усилители EDFA с расширенным рабочим диапазоном от 1570 нм до 1605 нм (L-диапазон). Такие усилители также называют длинноволновыми усилителями LWEDFA (Long Wavelength EDFA).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Лазеры накачки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ажнейший компонент усилителя EDFA – лазер накачки (рис. 2.21). Он является источником энергии, за счет которой усиливается оптический сигнал. Энергия лазера накачки распределяется в усилителе EDFA между всеми оптическими каналами. Чем больше число каналов, тем большая требуется мощность накачки. В усилителях EDFA, рассчитанных на большое количество каналов, часто используется несколько лазеров накачки.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1795145" cy="4330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0" t="-83" r="-20" b="-83"/>
                    <a:stretch>
                      <a:fillRect/>
                    </a:stretch>
                  </pic:blipFill>
                  <pic:spPr bwMode="auto">
                    <a:xfrm>
                      <a:off x="0" y="0"/>
                      <a:ext cx="1795145" cy="43307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1 Схема EDFA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накачки усилителей EDFA подходят лазеры с длинами волн излучения 980 нм и 1480 нм. Излучение обеих длин волн соответствует уровням энергии возбужденных ионов и хорошо поглощается волокном, легированным эрбием. Однако при выборе того или иного типа лазеров накачки приходится идти на компромисс. С одной стороны, усилители EDFA с лазерами 980 нм обладают более низким коэффициентом шума, чем усилители с лазерами 1480 нм, что лучше для многоканальных систем и предусилителей систем DWDM. С другой стороны, использование лазеров 1480 нм позволяет создать более мощные усилители за меньшую цену. Выбор осложняется тем, что тип лазеров накачки необходимо определить в самом начале проектирования сети, когда еще не известно окончательное число каналов и достаточно сложно определить, что важнее – высокая мощность усилителя или низкий уровень его шума. В некоторых усилителях EDFA используется накачка на двух длинах волн, что позволяет совместить преимущества обоих способ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Если лазерный передатчик выдает в волокно с типичным затуханием 0,2 дБ/км в области длины волны 1550 нм сигнал мощностью +16 дБм, то после прохождения 80 км мощность этого сигнала упадет до уровня 0 дБм (1 мВт) (не учитываются другие источники потерь, таких как стыки и т. д.). Если же лазер выдает сигнал мощностью 0 дБм, то при прохождении тех же 80 км он понизится до уровня –16 дБм. На первых этапах развития волоконно-оптической связи лазеры имели относительно низкую мощность, и сигнал необходимо было восстанавливать электронными методами при прохождении расстояний много меньших, чем 80 км. Электронный повторитель получал оптический сигнал, преобразовывал его в электрический, усиливал и снова преобразовывал в оптический. Хотя эта технология не имела спектральных ограничений и позволяла с равным успехом восстанавливать сигналы как на 1310 нм, так и на 1550 нм, она была достаточно сложной, а увеличение скорости передачи системы требовало замены повторител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начале 1980-х годов Пэйн (Payne) и Ламинг (Laming) из Саутгэмптонского университета (University of Southampton) в Великобритании предложили усиливать оптические сигналы без оптоэлектронного преобразования с помощью волокна, легированного эрбием. С этого момента началась эпоха полностью оптических повторителей. У предложенной технологии было одно небольшое ограничение: она позволяла усиливать сигналы только в узком спектральном диапазоне с центром на длине волны 1550 нм. Возможно несколько схем накачки EDFA на длинах волн 1480 нм или 980 нм (рис. 2.22).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847465" cy="34188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9" t="-33" r="-29" b="-33"/>
                    <a:stretch>
                      <a:fillRect/>
                    </a:stretch>
                  </pic:blipFill>
                  <pic:spPr bwMode="auto">
                    <a:xfrm>
                      <a:off x="0" y="0"/>
                      <a:ext cx="3847465" cy="341884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2 Типовые схемы накачки EDFA (DCD – устройство компенсации дисперсии, dispersion compensation device)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ямое направление накачки (рис. 2.22-а) дает наиболее низкий уровень шума. Это предпочтительно при небольшой мощности входного сигнала и максимальных значениях коэффициента усиления (область А, рис. 2.23). При обратном направлении накачки (рис. 2.22-b) проще достигается режим насыщения. Это предпочтительно в тех случаях, когда требуется на выходе сигнал максимально возможную мощность (область С, рис. 2.23).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и совместном применении двух лазеров накачки различных длин волн рекомендуется осуществлять накачку на 1480 нм в обратном направлении, а накачку на 980 нм – в прямом. Это позволяет наилучшим образом использовать преимущества обоих методов. Лазер накачки 1480 нм обладает более высокой квантовой эффективностью, но при этом и несколько более высоким коэффициентом шума, в то время как для лазера 980 нм можно снизить уровень шумов почти до уровня квантовых флуктуаци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EDFA с одноступенчатой накачкой максимальная мощность выходного сигнала, достигаемая в режиме насыщения (область С, рис. 2.23), составляет около +16 дБм. Его коэффициент шума в области сигнала низкой мощности (область А, рис. 2.23) равен 5-6 дБ. В EDFA с двумя лазерами накачки (980 нм и 1480 нм) достигается более высокая мощность выходного сигнала – до +26 дБм. Чтобы снизить уровень шумов почти до уровня квантовых флуктуаций (что необходимо для многих предусилителей) применяют многокаскадную конструкцию: сразу за первым каскадом усиления помещается оптический изолятор, который препятствует распространению в обратном направлении усиленной спонтанной эмиссии ASE (Amplified Spontaneous Emission) второго каскад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514215" cy="3771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5" t="-30" r="-25" b="-30"/>
                    <a:stretch>
                      <a:fillRect/>
                    </a:stretch>
                  </pic:blipFill>
                  <pic:spPr bwMode="auto">
                    <a:xfrm>
                      <a:off x="0" y="0"/>
                      <a:ext cx="4514215" cy="377190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3 Зависимость коэффициента усиления от мощности входного сигнала и различные режимы работы EDFA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Усилители EDFA могут использоваться по-разному в зависимости от выбранной области коэффициента усиления (рис. 2.23).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В режиме насыщения (область С, рис. 2.23) – как усилитель мощности (бустер) сразу после лазера передатчика. Бустер повышает мощность сигнала и позволяет максимально увеличить расстояние до первого повторителя.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В режиме промежуточных значений усиления и шума (область В, рис. 2.23) – как повторитель. Повторитель усиливает сигнал, насколько это возможно, внося при этом как можно меньше шума. </w:t>
      </w:r>
    </w:p>
    <w:p>
      <w:pPr>
        <w:pStyle w:val="Normal"/>
        <w:rPr/>
      </w:pPr>
      <w:r>
        <w:rPr>
          <w:rFonts w:cs="Symbol" w:ascii="Verdana" w:hAnsi="Verdana"/>
          <w:color w:val="555555"/>
          <w:sz w:val="15"/>
          <w:szCs w:val="15"/>
        </w:rPr>
        <w:t></w:t>
      </w:r>
      <w:r>
        <w:rPr>
          <w:rFonts w:eastAsia="Verdana" w:cs="Verdana" w:ascii="Verdana" w:hAnsi="Verdana"/>
          <w:color w:val="555555"/>
          <w:sz w:val="15"/>
          <w:szCs w:val="15"/>
        </w:rPr>
        <w:t xml:space="preserve">  </w:t>
      </w:r>
      <w:r>
        <w:rPr>
          <w:rFonts w:cs="Verdana" w:ascii="Verdana" w:hAnsi="Verdana"/>
          <w:color w:val="555555"/>
          <w:sz w:val="15"/>
          <w:szCs w:val="15"/>
        </w:rPr>
        <w:t xml:space="preserve">В режиме наименьшего шума (область А, рис. 2.23) – как предусилитель перед приемником. Предусилитель повышает мощность слабого сигнала в конце линии связи. Предусилитель практически всегда используется вместе с узкополосным фильтро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Усилитель EDFA имеет неравномерное спектральное распределение коэффициента усиления для слабых входных сигналов (рис. 2.24).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2905125" cy="22472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9" t="-50" r="-39" b="-50"/>
                    <a:stretch>
                      <a:fillRect/>
                    </a:stretch>
                  </pic:blipFill>
                  <pic:spPr bwMode="auto">
                    <a:xfrm>
                      <a:off x="0" y="0"/>
                      <a:ext cx="2905125" cy="224726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4 Типовое спектральное распределение коэффициента усиления EDFA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пектральном распределении коэффициента усиления EDFA имеется широкий максимум на длине волны 1535 нм и относительно ровная область между 1540 нм и 1560 нм. Эта узкая область шириной около 20 нм и является рабочим диапазоном усилителя EDFA, в пределах которого должны лежать длины волн всех каналов систем D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Было предложено множество методов, позволяющих выровнять спектр усиления и расширить рабочий диапазон усилителя EDFA до 40 нм и более. Ровный спектр усиления необходим для того, чтобы при прохождении последовательно расположенных по линии связи усилителей EDFA происходило равномерное усиление сигналов с различными длинами волн. В усилителе LWEDFA, описанном выше, верхняя граница рабочего диапазона достигает 1610 нм. Это позволяет передавать каналы DWDM в обеих направлениях в двух взаимно не пересекающихся окнах и в тоже время снижает уровень технических требований при более плотной упаковке каналов D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овременных усилителях EDFA имеется ряд компонентов, которые увеличивают их надежность. Изоляторы подавляют обратное распространение усиленной спонтанной эмиссии ASE и предохраняют усилитель от попадания всевозможных отраженных сигналов и излучения накачки от EDFA, расположенных ниже по линии связи. Устройства компенсации дисперсии выравнивают временные задержки, возникающие при распространении сигналов различных длин волн, особенно между двумя каскадами двухкаскадного EDFA (рис. 2.22-d).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современных EDFA используется волокно на кварцевой или фторидной основе. Применение других материалов пока находится в стадии исследования. Оба типа волокна имеют практически одинаковую внутреннюю структуру, но волокно на фторидной основе обеспечивает более высокий уровень легирования эрбием. Обе технологии обеспечивают приемлемое усиление в окне 1525-1560 нм, однако, спектральное распределение коэффициента усиления для усилителей EDFA на кварцевой основе менее однородное, чем для усилителей на фторидной основе (см. рис. 2.25).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066415" cy="2838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37" t="-40" r="-37" b="-40"/>
                    <a:stretch>
                      <a:fillRect/>
                    </a:stretch>
                  </pic:blipFill>
                  <pic:spPr bwMode="auto">
                    <a:xfrm>
                      <a:off x="0" y="0"/>
                      <a:ext cx="3066415" cy="2838450"/>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5-а Спектральное распределение коэффициентов EDFA на кварцевой основе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009900" cy="2875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7" t="-39" r="-37" b="-39"/>
                    <a:stretch>
                      <a:fillRect/>
                    </a:stretch>
                  </pic:blipFill>
                  <pic:spPr bwMode="auto">
                    <a:xfrm>
                      <a:off x="0" y="0"/>
                      <a:ext cx="3009900" cy="287591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5-b Спектральное распределение коэффициентов EDFA на фторидной основ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Усилители EDFA на кварцевой основе раньше появились на рынке и получили более широкое распространение благодаря низкому коэффициенту шума и широкому рабочему диапазону. Усилители EDFA на фторидной основе имеют несколько более широкий рабочий диапазон и намного более равномерное спектральное распределение коэффициента усиления, но при этом обладают и более высоким уровнем шума.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Другие методы усиления оптических сигналов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омимо EDFA, имеются и другие варианты оптических усилителей. Альтернативные разработки направлены как на расширение или смещение рабочего диапазона, так и на упрощение конструкции и, соответственно, уменьшение стоимости оптических усилител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дин из подходов заключается в использовании в качестве легирующей добавки не эрбия, а празеодима. Усилитель на волокне на фторидной основе, легированном празеодимом PDFFA (Praseodymium Doped Fluoride-based Fiber Amplifier) усиливает сигналы в области длины волны 1310 нм. Усилители PDFFA обладают низкой дисторсией и низким уровнем коэффициента шума, но энергетически менее эффективны, чем усилители EDFA. Мощность выходного сигнала усилителя PDFFA в режиме насыщения достаточно высока, а коэффициент его усиления не зависит от поляризации, также как и у усилителя EDFA. Хотя затухание сигнала в оптическом волокне в области длины волны 1310 нм несколько выше, чем в области длины волны 1550 нм, (см. рис. 2.26), дисперсия в области длины волны 1310 нм ниже и достичь высокой мощности лазера намного легче.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К сожалению, приемлемая эффективность накачки для волокна, легированного празеодимом, достигается только тогда, когда его диаметр значительно меньше диаметра стандартного волокна. Из-за разности диаметров волокон на обеих стыках возникают оптические потери. Достаточно сложно обеспечить механическую надежность стыков. В настоящее время нет экономичных способов решения этих проблем, а потому возможность широкого коммерческого использования усилителей PDFFA пока исключена.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3724275" cy="1771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0" t="-63" r="-30" b="-63"/>
                    <a:stretch>
                      <a:fillRect/>
                    </a:stretch>
                  </pic:blipFill>
                  <pic:spPr bwMode="auto">
                    <a:xfrm>
                      <a:off x="0" y="0"/>
                      <a:ext cx="3724275" cy="177101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6 Спектральное распределение коэффициента затухания для стандартного одномодового волок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ругая комбинация, которая исследуется в настоящий момент – волокно и тулий. Усилитель на волокне на фторидной основе, легированном тулием TDFFA (Thulium Doped Fluoride-based Fiber Amplifier) имеет два рабочих диапазона: в области длины волны 1460 нм и в области длины волны 1650 нм. К его преимуществам относятся высокая мощность выходного сигнала в режиме насыщения, не зависящий от поляризации коэффициент усиления и низкий коэффициент шума. В усилителях с очень высокой мощностью выходного сигнала в качестве легирующей примеси используется также иттерби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Несколько другое направление исследований – усиление за счет стимулированного эффекта рассеяния Рамана (также известного как вынужденное комбинационное рассеяние) в обычном кварцевом волокне. Этот метод в силу своей природы обладает низким шумом и обеспечивает широкий выбор рабочего диапазона длин волн. Рамановские усилители (Raman amplifiers) позволяет увеличивать число каналов в существующих линиях связи без замены уже установленных EDFA. Они могут успешно применяться в подводных линиях средней протяженности без повторителей (длиной около 300 км), где установка усилителей EDFA требует больших затрат. Однако в рамановских усилителях при усилении возникает значительная перекрестная модуляция между усиливаемыми каналами, что ограничивает применение таких усилителей либо одноканальными системами, либо системами DWDM с очень большим числом каналов, где влияние такой модуляции устраняется за счет усреднения. Кроме того, рамановские усилители имеют определенные недостатки, связанные с нелинейными эффектами и зависимостью от поляризации. С учетом низкого уровня преобразования сигнала в эффекте рассеяния Рамана в кварцевом волокне, их применение ограничено узким кругом специфических областей, по крайней мере, на данный момент.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настоящее время разрабатываются также полупроводниковые оптические усилители SOA (Semiconductor Optical Amplifiers). В них излучение фотонов стимулируется рекомбинацией электронов и дырок в полупроводнике посредством прямой инжекции тока (а не внешней накачкой оптическим излучением, как в случае волокна, легированного эрбием). Такие усилители представляют значительный интерес, поскольку позволяют достичь высокой эффективности усиления и гибкости рабочей длины волны, пусть и с достаточно высоким коэффициентом шума (обычно на 5-6 дБ больше, чем у EDFA, в основном за счет неизбежных потерь на стыке активного слоя с волокном). Как и в рамановских усилителях, в SOA возникает значительная перекрестная модуляция между усиливаемыми каналами, что препятствует их применению в системах DWDM с небольшим числом каналов. Однако, эта же перекрестная модуляция может стать преимуществом при использовании усилителей SOA для коммутации или преобразования длин волн.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усилителей SOA, как и для PDFFA, возникает проблема стыковки с волокном, поскольку толщина активного слоя полупроводникового усилителя значительно отличается от диаметра сердцевины стандартного оптического волокн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 настоящее время становятся доступны модуляторы с высокими скоростями модуляции, использующие интегральную оптику. Имеются модуляторы, встроенные в один модуль с лазером. Скоро должны появиться модули, которые объединят в себе несколько лазеров, соответствующее количество модуляторов и усилителей SOA и мультиплексор. </w:t>
      </w:r>
    </w:p>
    <w:p>
      <w:pPr>
        <w:pStyle w:val="Normal"/>
        <w:numPr>
          <w:ilvl w:val="0"/>
          <w:numId w:val="0"/>
        </w:numPr>
        <w:spacing w:before="280" w:after="280"/>
        <w:outlineLvl w:val="3"/>
        <w:rPr>
          <w:rFonts w:ascii="Arial" w:hAnsi="Arial" w:cs="Arial"/>
          <w:b/>
          <w:b/>
          <w:bCs/>
          <w:color w:val="000000"/>
        </w:rPr>
      </w:pPr>
      <w:r>
        <w:rPr>
          <w:rFonts w:cs="Arial" w:ascii="Arial" w:hAnsi="Arial"/>
          <w:b/>
          <w:bCs/>
          <w:color w:val="000000"/>
        </w:rPr>
        <w:t xml:space="preserve">Оптическое волокно </w:t>
      </w:r>
    </w:p>
    <w:p>
      <w:pPr>
        <w:pStyle w:val="Normal"/>
        <w:rPr>
          <w:rFonts w:ascii="Verdana" w:hAnsi="Verdana" w:cs="Verdana"/>
          <w:b/>
          <w:b/>
          <w:bCs/>
          <w:color w:val="555555"/>
          <w:sz w:val="15"/>
          <w:szCs w:val="15"/>
        </w:rPr>
      </w:pPr>
      <w:r>
        <w:rPr>
          <w:rFonts w:cs="Verdana" w:ascii="Verdana" w:hAnsi="Verdana"/>
          <w:b/>
          <w:bCs/>
          <w:color w:val="555555"/>
          <w:sz w:val="15"/>
          <w:szCs w:val="15"/>
        </w:rPr>
        <w:t xml:space="preserve">Стандартное волокно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Оптическое волокно, уложенное в кабель, является одним из важнейших компонентов волоконно-оптической сети. Волокно – та физическая среда, по которой осуществляется передача информации. Первые волокна, которые стали широко использоваться на линиях связи большой протяженности – одномодовые волокна со ступенчатым показателем преломления и нулевой дисперсией на длине волны 1310 нм (G.652 по классификации ITU), стандартные одномодовые волокна. В 1980-е годы было проложено более 80 миллионов километров кабеля с такими волокнами. Несмотря на рост скоростей передачи данных и появление технологии DWDM, позволяющей во много раз увеличить пропускную способность уже проложенного кабеля, интенсивность прокладки кабеля во всем мире в обозримом будущем не упадет.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Хотя стандартное волокно G.652 имеет нулевую хроматическую дисперсию на длине волны 1310 нм, его дисперсия на длине волны 1550 нм достаточно высока (18 пс/нм*км). На первый взгляд, это несовместимо с рабочим диапазоном EDFA (область 1550 нм). Однако недавние исследования показали, что передача каналов DWDM умеренной скорости по волокну G.652 может происходить на значительные расстояния без потери качества сигнала. Во многом это достигается за счет того, что высокая дисперсия на длине волны 1550 нм может быть компенсирована с помощью отрезка специального волокна или других устройств компенсации дисперсии.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Волокно со смещенной дисперси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Производители волокна разработали волокно со смещенной дисперсией (G.653 по классификации ITU), которое имеет нулевую дисперсию на длине волны около 1550 нм. На этой длине волны затухание ниже, чем на 1310 нм, а потому работа в окне 1550 нм более предпочтительна, особенно для линий связи большой протяженности. Однако, волокно со смещенной дисперсией не является безусловно лучшим для передачи каналов DWDM. Показатель дисперсии достаточно резко изменяется при отдалении от длины волны нулевой дисперсии, из-за чего приходится отдельно компенсировать дисперсию каждого канала.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Волокно с смещенной дисперсией оказалось неудачным при передаче составного сигнала DWDM. При передаче по каналу связи составного сигнала DWDM необходимо вводить в волокно сигнал очень большой мощности, из-за чего в волокне начинают проявляться нелинейные эффекты. В волокне со смещенной дисперсией влияние эффекта четырехволнового смешения FWM ограничивает использование длин волн, близких к длине волны нулевой дисперсии 1550 нм. Следует отметить, что эффект FWM можно уменьшить, если передавать составной сигнал DWDM на длинах волн, достаточно удаленных от длины волны 1550 нм в одну или другую сторону. Однако, при этом становится невозможно использовать любые длины волн из частотного плана ITU.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4934585" cy="3438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3" t="-33" r="-23" b="-33"/>
                    <a:stretch>
                      <a:fillRect/>
                    </a:stretch>
                  </pic:blipFill>
                  <pic:spPr bwMode="auto">
                    <a:xfrm>
                      <a:off x="0" y="0"/>
                      <a:ext cx="4934585" cy="343852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7 Типичные значение дисперсии для различных типов оптических волокон </w:t>
      </w:r>
    </w:p>
    <w:p>
      <w:pPr>
        <w:pStyle w:val="Normal"/>
        <w:spacing w:before="280" w:after="280"/>
        <w:rPr>
          <w:rFonts w:ascii="Verdana" w:hAnsi="Verdana" w:cs="Verdana"/>
          <w:color w:val="555555"/>
          <w:sz w:val="15"/>
          <w:szCs w:val="15"/>
        </w:rPr>
      </w:pPr>
      <w:r>
        <w:rPr>
          <w:rFonts w:cs="Verdana" w:ascii="Verdana" w:hAnsi="Verdana"/>
          <w:color w:val="555555"/>
          <w:sz w:val="15"/>
          <w:szCs w:val="15"/>
        </w:rPr>
        <w:drawing>
          <wp:inline distT="0" distB="0" distL="0" distR="0">
            <wp:extent cx="5038090" cy="36379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2" t="-31" r="-22" b="-31"/>
                    <a:stretch>
                      <a:fillRect/>
                    </a:stretch>
                  </pic:blipFill>
                  <pic:spPr bwMode="auto">
                    <a:xfrm>
                      <a:off x="0" y="0"/>
                      <a:ext cx="5038090" cy="3637915"/>
                    </a:xfrm>
                    <a:prstGeom prst="rect">
                      <a:avLst/>
                    </a:prstGeom>
                  </pic:spPr>
                </pic:pic>
              </a:graphicData>
            </a:graphic>
          </wp:inline>
        </w:drawing>
      </w:r>
    </w:p>
    <w:p>
      <w:pPr>
        <w:pStyle w:val="Normal"/>
        <w:spacing w:before="280" w:after="280"/>
        <w:rPr>
          <w:rFonts w:ascii="Verdana" w:hAnsi="Verdana" w:cs="Verdana"/>
          <w:color w:val="555555"/>
          <w:sz w:val="15"/>
          <w:szCs w:val="15"/>
        </w:rPr>
      </w:pPr>
      <w:r>
        <w:rPr>
          <w:rFonts w:cs="Verdana" w:ascii="Verdana" w:hAnsi="Verdana"/>
          <w:b/>
          <w:bCs/>
          <w:color w:val="555555"/>
          <w:sz w:val="15"/>
          <w:szCs w:val="15"/>
        </w:rPr>
        <w:t xml:space="preserve">Рис. 2.28 Типичные профили коэффициентов преломления для одномодовых оптических волокон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Волокно с ненулевой смещенной дисперсией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подавления нелинейных эффектов, и особенно FWM, были разработаны волокна, в которых длина волны нулевой дисперсии выведена из рабочего диапазона усилителей EDFA (1530-1565 нм) за счет специальных профилей показателя преломления (рис. 2.28) – волокна с ненулевой смещенной дисперсией (G.655 по классификации ITU). В пределах рабочего диапазона EDFA волокно G.655 имеет небольшую, хорошо контролируемую хроматическую дисперсию (от более чем 3 пс/нм*км на 1530 нм до менее чем 0,7 пс/нм*км на 1560 нм). Такого значения дисперсии вполне достаточно, чтобы подавить FWM – при этом еще возможна передача со скоростью по меньшей мере 2,5 Гбит/с на канал на расстояния порядка 1000 км. Волокна G.655 наилучшим образом подходят для использования в системах DWDM.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ля нейтрализации эффекта FWM можно также увеличивать промежутки между каналами DWDM или использовать неравномерные промежутки. Однако, это вносит ограничения на использование длин волн из частотного плана ITU. </w:t>
      </w:r>
    </w:p>
    <w:p>
      <w:pPr>
        <w:pStyle w:val="Normal"/>
        <w:spacing w:before="280" w:after="280"/>
        <w:rPr>
          <w:rFonts w:ascii="Verdana" w:hAnsi="Verdana" w:cs="Verdana"/>
          <w:b/>
          <w:b/>
          <w:bCs/>
          <w:color w:val="555555"/>
          <w:sz w:val="15"/>
          <w:szCs w:val="15"/>
        </w:rPr>
      </w:pPr>
      <w:r>
        <w:rPr>
          <w:rFonts w:cs="Verdana" w:ascii="Verdana" w:hAnsi="Verdana"/>
          <w:b/>
          <w:bCs/>
          <w:color w:val="555555"/>
          <w:sz w:val="15"/>
          <w:szCs w:val="15"/>
        </w:rPr>
        <w:t xml:space="preserve">Волокна с большим эффективным сечением </w:t>
      </w:r>
    </w:p>
    <w:p>
      <w:pPr>
        <w:pStyle w:val="Normal"/>
        <w:spacing w:before="280" w:after="280"/>
        <w:rPr>
          <w:rFonts w:ascii="Verdana" w:hAnsi="Verdana" w:cs="Verdana"/>
          <w:color w:val="555555"/>
          <w:sz w:val="15"/>
          <w:szCs w:val="15"/>
        </w:rPr>
      </w:pPr>
      <w:r>
        <w:rPr>
          <w:rFonts w:cs="Verdana" w:ascii="Verdana" w:hAnsi="Verdana"/>
          <w:color w:val="555555"/>
          <w:sz w:val="15"/>
          <w:szCs w:val="15"/>
        </w:rPr>
        <w:t xml:space="preserve">Дальнейшее подавление нелинейных эффектов возможно за счет увеличения эффективной площади сечения сердцевины волокна, в которой сосредоточена основная часть мощности сигнала, при сохранении одномодового режима распространения света. Дело в том, что нелинейные эффекты зависят не от полной мощности сигнала, а от его интенсивности – то есть мощности, приходящейся на единицу площади эффективного поперечного сечения волокна. </w:t>
      </w:r>
    </w:p>
    <w:tbl>
      <w:tblPr>
        <w:tblW w:w="10500" w:type="dxa"/>
        <w:jc w:val="center"/>
        <w:tblInd w:w="0" w:type="dxa"/>
        <w:tblLayout w:type="fixed"/>
        <w:tblCellMar>
          <w:top w:w="0" w:type="dxa"/>
          <w:left w:w="0" w:type="dxa"/>
          <w:bottom w:w="0" w:type="dxa"/>
          <w:right w:w="0" w:type="dxa"/>
        </w:tblCellMar>
      </w:tblPr>
      <w:tblGrid>
        <w:gridCol w:w="1312"/>
        <w:gridCol w:w="1312"/>
        <w:gridCol w:w="1312"/>
        <w:gridCol w:w="1312"/>
        <w:gridCol w:w="1313"/>
        <w:gridCol w:w="1313"/>
        <w:gridCol w:w="1313"/>
        <w:gridCol w:w="1313"/>
      </w:tblGrid>
      <w:tr>
        <w:trPr/>
        <w:tc>
          <w:tcPr>
            <w:tcW w:w="1312"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9188" w:type="dxa"/>
            <w:gridSpan w:val="7"/>
            <w:tcBorders/>
          </w:tcPr>
          <w:p>
            <w:pPr>
              <w:pStyle w:val="Normal"/>
              <w:snapToGrid w:val="false"/>
              <w:rPr>
                <w:rFonts w:ascii="Verdana" w:hAnsi="Verdana" w:cs="Verdana"/>
                <w:color w:val="555555"/>
                <w:sz w:val="20"/>
                <w:szCs w:val="20"/>
              </w:rPr>
            </w:pPr>
            <w:r>
              <w:rPr>
                <w:rFonts w:cs="Verdana" w:ascii="Verdana" w:hAnsi="Verdana"/>
                <w:color w:val="555555"/>
                <w:sz w:val="20"/>
                <w:szCs w:val="20"/>
              </w:rPr>
            </w:r>
          </w:p>
        </w:tc>
      </w:tr>
      <w:tr>
        <w:trPr/>
        <w:tc>
          <w:tcPr>
            <w:tcW w:w="1312"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2"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2"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2"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3"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3"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3"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c>
          <w:tcPr>
            <w:tcW w:w="1313" w:type="dxa"/>
            <w:tcBorders/>
            <w:shd w:fill="F1F1F1" w:val="clear"/>
            <w:vAlign w:val="center"/>
          </w:tcPr>
          <w:p>
            <w:pPr>
              <w:pStyle w:val="Normal"/>
              <w:snapToGrid w:val="false"/>
              <w:rPr>
                <w:rFonts w:ascii="Verdana" w:hAnsi="Verdana" w:cs="Verdana"/>
                <w:color w:val="555555"/>
                <w:sz w:val="15"/>
                <w:szCs w:val="15"/>
              </w:rPr>
            </w:pPr>
            <w:r>
              <w:rPr>
                <w:rFonts w:cs="Verdana" w:ascii="Verdana" w:hAnsi="Verdana"/>
                <w:color w:val="555555"/>
                <w:sz w:val="15"/>
                <w:szCs w:val="15"/>
              </w:rPr>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4:00Z</dcterms:created>
  <dc:creator>Loosers</dc:creator>
  <dc:description/>
  <cp:keywords/>
  <dc:language>en-US</dc:language>
  <cp:lastModifiedBy>Loosers</cp:lastModifiedBy>
  <dcterms:modified xsi:type="dcterms:W3CDTF">2005-12-07T20:55:00Z</dcterms:modified>
  <cp:revision>1</cp:revision>
  <dc:subject/>
  <dc:title>Глава: Компоненты системы DWDM </dc:title>
</cp:coreProperties>
</file>