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i/>
          <w:iCs/>
          <w:color w:val="555555"/>
        </w:rPr>
        <w:t xml:space="preserve">Глава: </w:t>
      </w:r>
      <w:r>
        <w:rPr>
          <w:rFonts w:cs="Verdana" w:ascii="Verdana" w:hAnsi="Verdana"/>
          <w:b/>
          <w:bCs/>
          <w:i/>
          <w:iCs/>
          <w:color w:val="555555"/>
        </w:rPr>
        <w:t>Приемники</w:t>
      </w:r>
      <w:r>
        <w:rPr>
          <w:rFonts w:cs="Verdana" w:ascii="Verdana" w:hAnsi="Verdana"/>
          <w:color w:val="555555"/>
          <w:sz w:val="15"/>
          <w:szCs w:val="15"/>
        </w:rPr>
        <w:t xml:space="preserve"> </w:t>
      </w:r>
    </w:p>
    <w:p>
      <w:pPr>
        <w:pStyle w:val="Normal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Функция приемника состоит в том, чтобы обеспечить преобразование принятого оптического сигнала в электрический и подать его на демодулятор без внесения дополнительных шумов. Эффективность </w:t>
      </w:r>
      <w:hyperlink r:id="rId2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приемника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измеряется относительным уровнем ошибок по битам BER, который он может обеспечить. Для каждого принятого сигнала уровень ошибок BER, в свою очередь, зависит от чувствительности приемника, его полосы пропускания и уровня тех шумов, которые он добавляет к сигналу перед его демодуляцией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drawing>
          <wp:inline distT="0" distB="0" distL="0" distR="0">
            <wp:extent cx="3629025" cy="2230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i/>
          <w:iCs/>
          <w:color w:val="555555"/>
          <w:sz w:val="15"/>
          <w:szCs w:val="15"/>
        </w:rPr>
        <w:t xml:space="preserve">Рис. 3.39 Типичная зависимость относительного уровня ошибок BER от уровня ослабления мощности сигнала (с отмеченным важным значением 10-9)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Полная эффективность приемника описывается кривой его восприимчивости, дающей зависимость относительного уровня ошибок </w:t>
      </w:r>
      <w:hyperlink r:id="rId4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BER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 от уровня принимаемой оптической мощности сигнала при заданной скорости передачи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555555"/>
          <w:sz w:val="15"/>
          <w:szCs w:val="15"/>
        </w:rPr>
        <w:t xml:space="preserve">Такая зависимость применима только для определенных условий работы приемника и, таким образом, включает в себя влияние </w:t>
      </w:r>
      <w:hyperlink r:id="rId5">
        <w:r>
          <w:rPr>
            <w:rStyle w:val="InternetLink"/>
            <w:rFonts w:cs="Verdana" w:ascii="Verdana" w:hAnsi="Verdana"/>
            <w:color w:val="0000FF"/>
            <w:sz w:val="15"/>
            <w:u w:val="single"/>
          </w:rPr>
          <w:t>полосы пропускания</w:t>
        </w:r>
      </w:hyperlink>
      <w:r>
        <w:rPr>
          <w:rFonts w:cs="Verdana" w:ascii="Verdana" w:hAnsi="Verdana"/>
          <w:color w:val="555555"/>
          <w:sz w:val="15"/>
          <w:szCs w:val="15"/>
        </w:rPr>
        <w:t xml:space="preserve">, шумов детектора и способа демодуляции. </w:t>
      </w:r>
    </w:p>
    <w:p>
      <w:pPr>
        <w:pStyle w:val="Normal"/>
        <w:spacing w:before="280" w:after="28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 xml:space="preserve">Необходимо также учитывать окружающие условия и конструктивные особенности, включая размер, вес, требуемую мощность и приемлемую температурную чувствительность приемника (особенно для лавинных фотодиодов), а также простоту его обслуживания и замены. </w:t>
      </w:r>
    </w:p>
    <w:p>
      <w:pPr>
        <w:pStyle w:val="Normal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image" Target="media/image1.jpeg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1:01:00Z</dcterms:created>
  <dc:creator>Loosers</dc:creator>
  <dc:description/>
  <cp:keywords/>
  <dc:language>en-US</dc:language>
  <cp:lastModifiedBy>Loosers</cp:lastModifiedBy>
  <dcterms:modified xsi:type="dcterms:W3CDTF">2005-12-07T21:01:00Z</dcterms:modified>
  <cp:revision>1</cp:revision>
  <dc:subject/>
  <dc:title>Глава: Приемники </dc:title>
</cp:coreProperties>
</file>