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300"/>
        <w:gridCol w:w="5325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F5C9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</w:rPr>
                <w:t>PON – оптические сети с пассивным распределением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25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200025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Технология PON позволяет с использованием одного волокна организовать полностью пассивную оптическую сеть доступа для 32 узлов в радиусе 20 км, предоставляя Ethernet и до 4 Е1 в каждом узле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25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Одна из главных задач, стоящих перед современными телекоммуникационными сетями доступа – так называемая проблема «последней мили», предоставление как можно большей полосы пропускания индивидуальным и корпоративным абонентам при минимальных затратах. </w:t>
            </w:r>
          </w:p>
          <w:p>
            <w:pPr>
              <w:pStyle w:val="Style14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уть технологии PON заключается в том, что между центральным узлом и удаленными абонентскими узлами создается полностью пассивная оптическая сеть, имеющая топологию дерева. В промежуточных узлах дерева размещаются пассивные оптические разветвители (сплиттеры) – компактные устройства, не требующие питания и обслуживания. </w:t>
            </w:r>
          </w:p>
          <w:p>
            <w:pPr>
              <w:pStyle w:val="Heading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Свойства сети P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ревовидная архитектура с передачей по одному волокну на двух длинах волн навстречу друг другу: 1550 нм (от центрального узла к абонентам, нисходящий поток) и 1310 нм (от абонентов к центральному узлу, восходящий поток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а промежуточных узлах дерева, размещаются пассивные оптические разветвител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Использование метода доступа TDMA позволяет гибко распределять полосу пропускания между абонентами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а одно волокно, идущее из центрального узла (OLT), можно подключить до 32 абонентских узлов (ONT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аксимальное удаление составляет 20 км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8624"/>
      </w:tblGrid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5524500" cy="19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887" r="-9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F5C9E"/>
              </w:rPr>
            </w:pPr>
            <w:r>
              <w:rPr>
                <w:rFonts w:cs="Arial" w:ascii="Arial" w:hAnsi="Arial"/>
                <w:b/>
                <w:bCs/>
                <w:color w:val="0F5C9E"/>
              </w:rPr>
              <w:t>Архитектура PON</w:t>
            </w:r>
          </w:p>
        </w:tc>
      </w:tr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25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4" w:type="dxa"/>
            <w:tcBorders/>
          </w:tcPr>
          <w:p>
            <w:pPr>
              <w:pStyle w:val="Style14"/>
              <w:spacing w:before="0" w:after="28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Абонентский узел рассчитан на обычный жилой дом или офисное здание и может охватывать сотни абонентов. По одному волокну обслуживаются до 32 абонентских узлов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572000" cy="2076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исходящий поток от центрального узла к абонентам идет на длине волны 1550 нм и имеет скорость 622 Мбит/с (в сумме для всех абонентов)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572000" cy="1981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Восходящие потоки от абонентов идут на длине волны 1310 нм с использованием протокола множественного доступа с временным разделением (TDMA)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572000" cy="1924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Технология PON может быть совмещена с технологией (плотного) волнового мультиплексирования DWDM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4572000" cy="2076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2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8625"/>
      </w:tblGrid>
      <w:tr>
        <w:trPr/>
        <w:tc>
          <w:tcPr>
            <w:tcW w:w="900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5524500" cy="19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887" r="-9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F5C9E"/>
              </w:rPr>
            </w:pPr>
            <w:r>
              <w:rPr>
                <w:rFonts w:cs="Arial" w:ascii="Arial" w:hAnsi="Arial"/>
                <w:b/>
                <w:bCs/>
                <w:color w:val="0F5C9E"/>
              </w:rPr>
              <w:t>Принцип работы сетей PON</w:t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88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5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5334000" cy="400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8624"/>
      </w:tblGrid>
      <w:tr>
        <w:trPr/>
        <w:tc>
          <w:tcPr>
            <w:tcW w:w="9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5524500" cy="19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887" r="-9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F5C9E"/>
              </w:rPr>
            </w:pPr>
            <w:r>
              <w:rPr>
                <w:rFonts w:cs="Arial" w:ascii="Arial" w:hAnsi="Arial"/>
                <w:b/>
                <w:bCs/>
                <w:color w:val="0F5C9E"/>
              </w:rPr>
              <w:t>Основные преимущества технологии PON</w:t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885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ущественная экономия волокон. В технологии PON для обслуживания 32 абонентских узлов используется только одно волокно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Скорость. Оптическое волокно обладает огромной полосой пропускани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Надежность. В промежуточных узлах дерева находятся только пассивные оптические разветвители, не требующие обслуживания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асштабируемость. Древовидная структура сети доступа дает возможность подключать новых абонентов самым экономичным способом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Гибкость. Использование ATM в качестве транспорта позволяет предоставлять абонентам именно тот уровень сервиса, который им требуется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8624"/>
      </w:tblGrid>
      <w:tr>
        <w:trPr/>
        <w:tc>
          <w:tcPr>
            <w:tcW w:w="900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5524500" cy="19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887" r="-9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F5C9E"/>
              </w:rPr>
            </w:pPr>
            <w:r>
              <w:rPr>
                <w:rFonts w:cs="Arial" w:ascii="Arial" w:hAnsi="Arial"/>
                <w:b/>
                <w:bCs/>
                <w:color w:val="0F5C9E"/>
              </w:rPr>
              <w:t>Основные особенности стандарта G.983</w:t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drawing>
                <wp:inline distT="0" distB="0" distL="0" distR="0">
                  <wp:extent cx="9588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4" w:type="dxa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ля выработки стандарта PON был создан консорциум FSAN (Full Services Access Network). В него вошли крупнейшие мировые операторы связи и производители телекоммуникационного оборудования. В 1998 году международной организацией ITU-T принят стандарт G.983, действующий и в настоящий момен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анные по сети передаются в виде ячеек ATM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Возможен симметричный (155 Мбит/с в обоих направлениях) и ассимметричный (622 Мбит/с к абонентам и 155 Мбит/с от абонентов) режимы работ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Протяженность сети до 20 км и возможность подключения до 32 абонентских узлов к одному порту центрального уз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80" w:right="240" w:hanging="36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Возможность работы по одному или двум волокнам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F5C9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alink.ru/?do=stech1&amp;id=3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8.wmf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21:00Z</dcterms:created>
  <dc:creator>Loosers</dc:creator>
  <dc:description/>
  <cp:keywords/>
  <dc:language>en-US</dc:language>
  <cp:lastModifiedBy>Loosers</cp:lastModifiedBy>
  <dcterms:modified xsi:type="dcterms:W3CDTF">2005-12-07T21:25:00Z</dcterms:modified>
  <cp:revision>1</cp:revision>
  <dc:subject/>
  <dc:title>PON – оптические сети с пассивным распределением</dc:title>
</cp:coreProperties>
</file>