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i/>
          <w:iCs/>
          <w:color w:val="555555"/>
        </w:rPr>
        <w:t xml:space="preserve">Глава: </w:t>
      </w:r>
      <w:r>
        <w:rPr>
          <w:rFonts w:cs="Verdana" w:ascii="Verdana" w:hAnsi="Verdana"/>
          <w:b/>
          <w:bCs/>
          <w:i/>
          <w:iCs/>
          <w:color w:val="555555"/>
        </w:rPr>
        <w:t>Передатчики</w:t>
      </w:r>
      <w:r>
        <w:rPr>
          <w:rFonts w:cs="Verdana" w:ascii="Verdana" w:hAnsi="Verdana"/>
          <w:color w:val="555555"/>
          <w:sz w:val="15"/>
          <w:szCs w:val="15"/>
        </w:rPr>
        <w:t xml:space="preserve"> </w:t>
      </w:r>
    </w:p>
    <w:p>
      <w:pPr>
        <w:pStyle w:val="Normal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Полоса пропускания системы </w:t>
      </w:r>
      <w:hyperlink r:id="rId2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DWDM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распределяется между многочисленными каналами с различными длинами волн. Все эти длины волн должны разместиться в рабочей области усилителя EDFA. Если в системе много каналов, то каждый из них необходимо тщательно контролировать. Успешное решение данной задачи определяется характеристиками источников излучения каждого канала. Но и для систем </w:t>
      </w:r>
      <w:hyperlink r:id="rId3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WDM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с небольшим числом каналов сохраняется необходимость строгого контроля характеристик передатчика. Она диктуется такими соображениями, как соблюдение международных стандартов или совместимость с соседними сетями, потенциально допускающими переход к технологии волнового мультиплексирования. В следующих параграфах рассматриваются основные требования к передатчикам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drawing>
          <wp:inline distT="0" distB="0" distL="0" distR="0">
            <wp:extent cx="2943225" cy="2427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i/>
          <w:iCs/>
          <w:color w:val="555555"/>
          <w:sz w:val="15"/>
          <w:szCs w:val="15"/>
        </w:rPr>
        <w:t xml:space="preserve">Рис. 3.38 Формы спектра и полосы пропускания светоизлучающего диода LED, лазера с резонатором Фабри-Перо и DFB-лазера сильно различаются между собой </w:t>
      </w:r>
    </w:p>
    <w:p>
      <w:pPr>
        <w:pStyle w:val="Normal"/>
        <w:spacing w:before="280" w:after="280"/>
        <w:rPr/>
      </w:pPr>
      <w:hyperlink r:id="rId5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Cистемы DWDM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с каналами с малым частотным интервалом можно использовать только при наличии лазера с узкой линией излучения. Узкая ширина линии минимизирует искажения импульсов, вызываемые дисперсией волокна, и позволяет применять узкополосные фильтры на входе перед приемником для улучшения отношения сигнал/шум. Для того, что бы сигнал источника не взаимодействовал с другими каналами, требуется также обеспечить очень сильное подавление остаточных боковых полос источника излучени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Чтобы свести гетеродинный шум до минимума источник излучения должен работать в режиме одной продольной </w:t>
      </w:r>
      <w:hyperlink r:id="rId6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моды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. Тенденция к уширению линии излучения (чирпирование) лазеров, модулируемых непосредственно током возбуждения, делает их непригодными для систем DWDM. Предпочтительнее использовать внешние модуляторы, конструктивно объединенные с источником излучения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Предельная мощность, длина волны максимума излучения и подверженность чирпированию источника излучения должны оставаться в допустимых пределах, как при кратковременном, так и при долговременном его использовании (эффект старения). При этом кратковременные смещения параметров </w:t>
      </w:r>
      <w:hyperlink r:id="rId7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источника излучения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из-за влияния температуры и других факторов должны быть незначительными. В противном случае следует дополнять его средствами для обнаружения таких смещений и их компенсации. Лазерные источники должны быть защищены от обратных </w:t>
      </w:r>
      <w:hyperlink r:id="rId8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отражений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, так как они могут вызвать нестабильность генерации источника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Лазерные модули сами по себе довольно дороги и их замена может потребовать сложной и дорогостоящей операции по разборке и последующей перенастройке компонентов, обеспечивающих эффективную работу линии связи. Поэтому, очевидно, что основным требованием является долговременная и стабильная работа источника излучения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Та часть энергии, которая не преобразуется в световую, в конечном итоге рассеивается в виде тепла и влияет на характеристики лазера (длина волны, мощность) и вызывает нестабильность. Для поддержания лазерного источника при постоянной температуре обычно используют термоэлектрические холодильники. </w:t>
      </w:r>
    </w:p>
    <w:p>
      <w:pPr>
        <w:pStyle w:val="Normal"/>
        <w:spacing w:before="280" w:after="280"/>
        <w:rPr/>
      </w:pPr>
      <w:hyperlink r:id="rId9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Передатчик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должен оставаться в пределах полосы пропускания канала системы и не менять длину волны излучения со временем. Типичное смещение спектра DFB-лазера не превышает 0,1 </w:t>
      </w:r>
      <w:r>
        <w:rPr>
          <w:rFonts w:cs="Verdana" w:ascii="Verdana" w:hAnsi="Verdana"/>
          <w:color w:val="555555"/>
          <w:sz w:val="15"/>
          <w:szCs w:val="15"/>
        </w:rPr>
        <w:drawing>
          <wp:inline distT="0" distB="0" distL="0" distR="0">
            <wp:extent cx="285115" cy="95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4" t="-1176" r="-39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5"/>
          <w:szCs w:val="15"/>
        </w:rPr>
        <w:t xml:space="preserve">и 0,01 нм/мА; чувствительность к изменению температуры корпуса составляет обычно 0,002 </w:t>
      </w:r>
      <w:r>
        <w:rPr>
          <w:rFonts w:cs="Verdana" w:ascii="Verdana" w:hAnsi="Verdana"/>
          <w:color w:val="555555"/>
          <w:sz w:val="15"/>
          <w:szCs w:val="15"/>
        </w:rPr>
        <w:drawing>
          <wp:inline distT="0" distB="0" distL="0" distR="0">
            <wp:extent cx="285115" cy="95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4" t="-1176" r="-394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55555"/>
          <w:sz w:val="15"/>
          <w:szCs w:val="15"/>
        </w:rPr>
        <w:t xml:space="preserve">, а смещение спектра со временем не превышает 0,001 нм/год. Выходная мощность источника излучения не должна меняться со временем, а боковые моды необходимо подавлять не хуже чем на 40 дБ относительно пиковой мощности. Лазер оптически изолируют и на него не должны влиять паразитные отражения от среды передачи, особенно возвращающиеся от первого усилителя EDFA в линии связ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Модулятор должен обеспечить минимальное </w:t>
      </w:r>
      <w:hyperlink r:id="rId12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чирпирование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частоты лазера, в идеале меньше, чем ширина полосы частот модуляции (иными словами уширение линии генерации должно происходить только за счет модуляции самого сигнала). А вносимые модулятором потери должны быть минимально возможными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Далее более подробно рассматриваются важнейшие компоненты передатчика: оптический источник и модулятор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птические передатчики </w:t>
      </w:r>
    </w:p>
    <w:p>
      <w:pPr>
        <w:pStyle w:val="Normal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Оптический источник излучения должен удовлетворять целому ряду условий. Его габаритные размеры должны соотноситься с размерами используемого оптического кабеля (ОК). Для ввода мощности источника в </w:t>
      </w:r>
      <w:hyperlink r:id="rId13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волокно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ОК с высокой эффективностью необходимы соответствующие устройства. Наконец, чтобы избежать проблем при сборке системы DWDM, в которой модули передатчиков неизбежно будут расположены очень плотно, источник излучения должен иметь минимальные размеры, малую массу и быть сверхнадежным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Источник излучения должен выдавать оптический сигнал достаточной мощности, чтобы удовлетворить требованиям по относительному уровню ошибок </w:t>
      </w:r>
      <w:hyperlink r:id="rId14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BER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для конкретных приложений, а модуляция его выходного сигнала должна осуществляться с требуемой скоростью. Если выходная мощность источника излучения должна быть переменной или, если применяется аналоговая модуляция, то линейность ваттамперной характеристики источника излучения выдвигается на первый план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И светоизлучающий диод </w:t>
      </w:r>
      <w:hyperlink r:id="rId15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LED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и лазерный диод LD, в какой-то степени удовлетворяют этим требованиям, однако преимущества лазерного диода по мощности и полосе пропускания однозначно определяют выбор типа источника излучения в системах WDM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Для источников излучения, используемых в системах передачи со скоростью 2,5 Гбит/с, может быть использована внутренняя модуляция собственным током накачки. Однако, для источников излучения, применяемых при более высоких скоростях передачи, требуются отдельные внешние модуляторы для того, чтобы минимизировать чирпирование частоты. В любом случае, необходимы соответствующие средства, для эффективной передачи выходной мощности источника излучения в следующий компонент системы – модулятор, и далее в линию передачи. Кроме этого, обычно требуются средства контроля за тепловыделением, т.е. термометры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Модуляторы передатчика </w:t>
      </w:r>
    </w:p>
    <w:p>
      <w:pPr>
        <w:pStyle w:val="Normal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Для передачи информации по линии связи оптическое излучение источника необходимо модулировать. Эта модуляция (в форме прямоугольных импульсов, соответствующих битам информации) должна быть в достаточной степени линейной, чтобы в выходном спектре не появились дополнительные гармоники и интермодуляционные искажения. Такие искажения могут оказать вредное воздействие в каком-то другом месте сети, например, привести к помехам при демодуляции на приемном конце линии связи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Известно много способов модуляции, однако наиболее распространенным является модуляция интенсивности несущей частоты. При скоростях передачи до 2,5 Гбит/с используется импульсная модуляция тока накачки источника излучения. При более высоких скоростях модуляция интенсивности (включение/выключение) светового сигнала обеспечивается с помощью быстродействующих управляемых оптических затворов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Стабилизаторы длины волны </w:t>
      </w:r>
    </w:p>
    <w:p>
      <w:pPr>
        <w:pStyle w:val="Normal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Стабилизаторы длины волны – это устройства, вырабатывающие сигнал ошибки с амплитудой пропорциональной сдвигу длины волны лазерного источника излучения от номинального значения канального плана </w:t>
      </w:r>
      <w:hyperlink r:id="rId16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ITU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. В основе большинства методов стабилизации используется сравнение уровня оптической мощности излучения, пропускаемого через узкополосные оптические фильтры, полоса пропускания которых охватывает с обеих сторон опорную длину волны. </w:t>
      </w:r>
    </w:p>
    <w:p>
      <w:pPr>
        <w:pStyle w:val="Normal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exforussia.ru/reference.html?name=sub2_3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http://www.exforussia.ru/pages.html?name=ls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00:00Z</dcterms:created>
  <dc:creator>Loosers</dc:creator>
  <dc:description/>
  <cp:keywords/>
  <dc:language>en-US</dc:language>
  <cp:lastModifiedBy>Loosers</cp:lastModifiedBy>
  <dcterms:modified xsi:type="dcterms:W3CDTF">2005-12-07T21:01:00Z</dcterms:modified>
  <cp:revision>1</cp:revision>
  <dc:subject/>
  <dc:title>Глава: Передатчики </dc:title>
</cp:coreProperties>
</file>