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ОВСКИЙ ТЕХНИЧЕСКИЙ УНИВЕРСИТЕТ</w:t>
      </w:r>
    </w:p>
    <w:p>
      <w:pPr>
        <w:pStyle w:val="Normal"/>
        <w:jc w:val="center"/>
        <w:rPr/>
      </w:pPr>
      <w:r>
        <w:rPr/>
        <w:t>СВЯЗИ И ИНФОР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АЮ</w:t>
      </w:r>
    </w:p>
    <w:p>
      <w:pPr>
        <w:pStyle w:val="Normal"/>
        <w:ind w:left="5670" w:hanging="0"/>
        <w:rPr/>
      </w:pPr>
      <w:r>
        <w:rPr/>
        <w:t>Проректор по учебной работе</w:t>
      </w:r>
    </w:p>
    <w:p>
      <w:pPr>
        <w:pStyle w:val="Normal"/>
        <w:ind w:left="5670" w:hanging="0"/>
        <w:rPr/>
      </w:pPr>
      <w:r>
        <w:rPr/>
        <w:t>(Декан факультета МЭС)</w:t>
      </w:r>
    </w:p>
    <w:p>
      <w:pPr>
        <w:pStyle w:val="Normal"/>
        <w:ind w:left="56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rPr/>
      </w:pPr>
      <w:r>
        <w:rPr/>
        <w:t>__________________________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«</w:t>
      </w:r>
      <w:r>
        <w:rPr>
          <w:lang w:val="en-US"/>
        </w:rPr>
        <w:t>_____</w:t>
      </w:r>
      <w:r>
        <w:rPr/>
        <w:t>»</w:t>
      </w:r>
      <w:r>
        <w:rPr>
          <w:lang w:val="en-US"/>
        </w:rPr>
        <w:t xml:space="preserve"> </w:t>
      </w:r>
      <w:r>
        <w:rPr/>
        <w:t>____________2004</w:t>
      </w:r>
      <w:r>
        <w:rPr>
          <w:lang w:val="en-US"/>
        </w:rPr>
        <w:t xml:space="preserve"> 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Р О Г Р А М М 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чебной дисциплины «Современный менеджмент в телекоммуникационной компании»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индекс по Госстандарту и название дисциплины)</w:t>
      </w:r>
    </w:p>
    <w:p>
      <w:pPr>
        <w:pStyle w:val="Normal"/>
        <w:rPr/>
      </w:pPr>
      <w:r>
        <w:rPr/>
        <w:t>для направления 550400</w:t>
      </w:r>
    </w:p>
    <w:p>
      <w:pPr>
        <w:pStyle w:val="Normal"/>
        <w:pBdr>
          <w:bottom w:val="single" w:sz="12" w:space="1" w:color="000000"/>
        </w:pBdr>
        <w:rPr/>
      </w:pPr>
      <w:r>
        <w:rPr/>
        <w:t>«Телекоммуникация»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Специальности (шифр и наименование направления, специальности)</w:t>
      </w:r>
    </w:p>
    <w:p>
      <w:pPr>
        <w:pStyle w:val="Normal"/>
        <w:ind w:firstLine="708"/>
        <w:rPr/>
      </w:pPr>
      <w:r>
        <w:rPr/>
        <w:t>Факультет МЭС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>Кафедра ПТТУ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Курс    5    , семестр        10      ,  за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и         20             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ие (семинарские) занятия                 -          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ые занятия          18              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вой проект                -            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занятия преподавателя со студентами        -            часов</w:t>
      </w:r>
      <w:r>
        <w:br w:type="page"/>
      </w:r>
    </w:p>
    <w:p>
      <w:pPr>
        <w:pStyle w:val="Normal"/>
        <w:ind w:firstLine="708"/>
        <w:rPr/>
      </w:pPr>
      <w:r>
        <w:rPr/>
        <w:t>Программа составлена зам. заведующего кафедрой ПТТУ – В.А. Ефимушкиным</w:t>
      </w:r>
    </w:p>
    <w:p>
      <w:pPr>
        <w:pStyle w:val="Normal"/>
        <w:rPr/>
      </w:pPr>
      <w:r>
        <w:rPr/>
        <w:t>на основании учебного плана для направления «Телекоммуника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ного _______________________________________________________________</w:t>
      </w:r>
    </w:p>
    <w:p>
      <w:pPr>
        <w:pStyle w:val="Normal"/>
        <w:jc w:val="center"/>
        <w:rPr/>
      </w:pPr>
      <w:r>
        <w:rPr/>
        <w:t>(кем утвержден учебный план и дата утвер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обрена на заседании кафедры</w:t>
      </w:r>
    </w:p>
    <w:p>
      <w:pPr>
        <w:pStyle w:val="Normal"/>
        <w:rPr>
          <w:lang w:val="en-US"/>
        </w:rPr>
      </w:pPr>
      <w:r>
        <w:rPr/>
        <w:t>17 мая 2004 г., протокол № 1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>Заведующий кафедрой</w:t>
        <w:tab/>
        <w:t>А.С. Аджемов</w:t>
      </w:r>
    </w:p>
    <w:p>
      <w:pPr>
        <w:pStyle w:val="Normal"/>
        <w:rPr/>
      </w:pPr>
      <w:r>
        <w:rPr/>
      </w:r>
    </w:p>
    <w:p>
      <w:pPr>
        <w:pStyle w:val="Normal"/>
        <w:ind w:right="424" w:hanging="0"/>
        <w:jc w:val="right"/>
        <w:rPr>
          <w:lang w:val="en-US"/>
        </w:rPr>
      </w:pPr>
      <w:r>
        <w:rPr/>
        <w:t>17 мая 2004 г.</w:t>
      </w:r>
      <w:r>
        <w:br w:type="page"/>
      </w:r>
    </w:p>
    <w:p>
      <w:pPr>
        <w:pStyle w:val="Normal"/>
        <w:ind w:right="42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БЩИЕ СВЕДЕНИЯ О ДИСЦИПЛИНЕ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Целью дисциплины является теоретическое и практическое ознакомление с вопросами современного менеджмента в телекоммуникационной компании.</w:t>
      </w:r>
    </w:p>
    <w:p>
      <w:pPr>
        <w:pStyle w:val="Normal"/>
        <w:jc w:val="both"/>
        <w:rPr/>
      </w:pPr>
      <w:r>
        <w:rPr>
          <w:sz w:val="26"/>
          <w:szCs w:val="26"/>
        </w:rPr>
        <w:t>Менеджмент необходим в любом виде деятельности для координации и гармонизации труда людей, объединенных общей целью. В настоящее время, когда в России развитие телекоммуникаций переживает бурный рост в условиях рыночной экономики, значение управления телекоммуникационной компанией значительно возросло, а от менеджеров требуются знания не только производственной специфики, но и рынка, рекламного дела, организации маркетинга услуг компании, психологии и способностей рабо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Эти знания необходимо реализовывать в системном подходе к управлению, отдавая отчет в том, что телекоммуникационная компания является сложной социально-экономической системой, функционирующей в условиях жесткой конкуренции. Эффективность работы такой фирмы определяется не только качеством и необходимыми характеристиками услуг компании, но и умением реализовать эти услуги пользователям, абонентам, потребителям. Поэтому менеджмент в телекоммуникационной компании представляет собой сложный процесс, направленный на поддержание в нормальном режиме всех видов деятельности фир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урсе лекций рассматривается следующая проблематика: телекоммуникационная компания, как объект менеджмента, и процессы менеджмента в ней, роль управляющего персонала в менеджменте телекоммуникационной компанией, вопросы стратегического управления телекоммуникационной компанией, управление нововведениями и качеством услуг, управление персоналом в телекоммуникационной компании, аспекты инфокоммуникационного менеджмента.</w:t>
      </w:r>
    </w:p>
    <w:p>
      <w:pPr>
        <w:pStyle w:val="Normal"/>
        <w:jc w:val="both"/>
        <w:rPr>
          <w:color w:val="200B00"/>
          <w:sz w:val="26"/>
          <w:szCs w:val="26"/>
        </w:rPr>
      </w:pPr>
      <w:r>
        <w:rPr>
          <w:color w:val="200B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200B00"/>
          <w:sz w:val="26"/>
          <w:szCs w:val="26"/>
        </w:rPr>
        <w:t>Для изучения дисциплины не требуются специальные знания в области менеджмента.</w:t>
      </w:r>
      <w:r>
        <w:br w:type="page"/>
      </w:r>
    </w:p>
    <w:p>
      <w:pPr>
        <w:pStyle w:val="Normal"/>
        <w:jc w:val="center"/>
        <w:rPr/>
      </w:pPr>
      <w:r>
        <w:rPr/>
        <w:t>СОДЕРЖАНИЕ КУРСА И РАСПРЕДЕЛЕНИЕ ВРЕМЕНИ ПО РАЗДЕЛАМ И ВИДАМ ЗАНЯТИ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72"/>
        <w:gridCol w:w="884"/>
        <w:gridCol w:w="1046"/>
        <w:gridCol w:w="873"/>
        <w:gridCol w:w="1263"/>
        <w:gridCol w:w="815"/>
        <w:gridCol w:w="95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час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. занятия (час.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зан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коммуникационная компания, как объект менеджмен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енеджмента телекоммуникационной компани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менеджеров в менеджменте телекоммуникационной компани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ческое управление телекоммуникационной компани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нововведениями в телекоммуникационной компан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чеством услуг телекоммуникационной компан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 телекоммуникационной компан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коммуникационный менеджмент в телекоммуникационной компан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rPr/>
      </w:pPr>
      <w:r>
        <w:rPr>
          <w:b/>
          <w:sz w:val="26"/>
          <w:szCs w:val="26"/>
        </w:rPr>
        <w:t>1. Телекоммуникационная компания, как объект менеджмента</w:t>
      </w:r>
    </w:p>
    <w:p>
      <w:pPr>
        <w:pStyle w:val="Normal"/>
        <w:rPr/>
      </w:pPr>
      <w:r>
        <w:rPr>
          <w:sz w:val="26"/>
          <w:szCs w:val="26"/>
        </w:rPr>
        <w:t>1.1. Виды компаний и требования к ни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 Структуры управления телекоммуникационной компани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3. Виды соподчинения в структурах управления телекоммуникационными компаниями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1.3.1. Линейное соподчинение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1.3.2. Функциональное соподчинение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1.3.3. Линейн6о-функциональное соподчинение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1.3.4. Линейно-штабное соподчинение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1.3.5. Дивизиональное соподчинение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1.3.6. Матричное соподчин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4. Совершенствование структур управления телекоммуникационными компани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5. Законы функционирования телекоммуникационной компании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1.5.1. Понятия о зависимостях, закономерностях и законах организаций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1.5.2. Закон синергии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1.5.3. Закон самосохранения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1.5.4. Закон развития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1.5.5. Закон единства анализа и синтеза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1.5.6. Закон композиции и пропорциональности (гармони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 Технология менеджмента телекоммуникационной компанией</w:t>
      </w:r>
    </w:p>
    <w:p>
      <w:pPr>
        <w:pStyle w:val="Normal"/>
        <w:rPr/>
      </w:pPr>
      <w:r>
        <w:rPr>
          <w:sz w:val="26"/>
          <w:szCs w:val="26"/>
        </w:rPr>
        <w:t>2.1. Сущность и основные этапы процесса менеджмента</w:t>
      </w:r>
    </w:p>
    <w:p>
      <w:pPr>
        <w:pStyle w:val="Normal"/>
        <w:rPr/>
      </w:pPr>
      <w:r>
        <w:rPr>
          <w:sz w:val="26"/>
          <w:szCs w:val="26"/>
        </w:rPr>
        <w:t>2.2. Свойства процесса менеджмента</w:t>
      </w:r>
    </w:p>
    <w:p>
      <w:pPr>
        <w:pStyle w:val="Normal"/>
        <w:rPr/>
      </w:pPr>
      <w:r>
        <w:rPr>
          <w:sz w:val="26"/>
          <w:szCs w:val="26"/>
        </w:rPr>
        <w:t>2.3. Факторы, влияющие на принятие решений в процессе менеджмента</w:t>
      </w:r>
    </w:p>
    <w:p>
      <w:pPr>
        <w:pStyle w:val="Normal"/>
        <w:rPr/>
      </w:pPr>
      <w:r>
        <w:rPr>
          <w:sz w:val="26"/>
          <w:szCs w:val="26"/>
        </w:rPr>
        <w:t xml:space="preserve">2.4. Виды проблемных ситуаций </w:t>
      </w:r>
    </w:p>
    <w:p>
      <w:pPr>
        <w:pStyle w:val="Normal"/>
        <w:rPr/>
      </w:pPr>
      <w:r>
        <w:rPr>
          <w:sz w:val="26"/>
          <w:szCs w:val="26"/>
        </w:rPr>
        <w:t>2.5. Управленческие решения и требования к ним</w:t>
      </w:r>
    </w:p>
    <w:p>
      <w:pPr>
        <w:pStyle w:val="Normal"/>
        <w:rPr/>
      </w:pPr>
      <w:r>
        <w:rPr>
          <w:sz w:val="26"/>
          <w:szCs w:val="26"/>
        </w:rPr>
        <w:t>2.6. Методы принятия реш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. Роль менеджеров в менеджменте телекоммуникационной компанией</w:t>
      </w:r>
    </w:p>
    <w:p>
      <w:pPr>
        <w:pStyle w:val="Normal"/>
        <w:rPr/>
      </w:pPr>
      <w:r>
        <w:rPr>
          <w:sz w:val="26"/>
          <w:szCs w:val="26"/>
        </w:rPr>
        <w:t>3.1. Требования к качествам менедже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2.Состав и назначение методов управления телекоммуникационной компанией</w:t>
      </w:r>
    </w:p>
    <w:p>
      <w:pPr>
        <w:pStyle w:val="Normal"/>
        <w:rPr/>
      </w:pPr>
      <w:r>
        <w:rPr>
          <w:sz w:val="26"/>
          <w:szCs w:val="26"/>
        </w:rPr>
        <w:t>3.3.Формирование производственных коллективов</w:t>
      </w:r>
    </w:p>
    <w:p>
      <w:pPr>
        <w:pStyle w:val="Normal"/>
        <w:rPr/>
      </w:pPr>
      <w:r>
        <w:rPr>
          <w:sz w:val="26"/>
          <w:szCs w:val="26"/>
        </w:rPr>
        <w:t>3.4. Психологический аспект конфликтов в трудовом коллективе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3.4.1. Типы конфликтов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3.4.2. Основные причины конфликтов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3.4.3. Пути предупреждения и устранения конфликтов</w:t>
      </w:r>
    </w:p>
    <w:p>
      <w:pPr>
        <w:pStyle w:val="Normal"/>
        <w:rPr/>
      </w:pPr>
      <w:r>
        <w:rPr>
          <w:sz w:val="26"/>
          <w:szCs w:val="26"/>
        </w:rPr>
        <w:t>3.5. Психология управления трудовым коллективом</w:t>
      </w:r>
    </w:p>
    <w:p>
      <w:pPr>
        <w:pStyle w:val="Normal"/>
        <w:rPr/>
      </w:pPr>
      <w:r>
        <w:rPr>
          <w:sz w:val="26"/>
          <w:szCs w:val="26"/>
        </w:rPr>
        <w:t>3.6.Формирование команд и управление ими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3.6.1. Функциональные аспекты формирования команды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3.6.2.Технология формирования команды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3.6.3. Необходимые условия для эффективной командной работы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3.6.4. Психологические проблемы управления командами</w:t>
      </w:r>
    </w:p>
    <w:p>
      <w:pPr>
        <w:pStyle w:val="Normal"/>
        <w:rPr/>
      </w:pPr>
      <w:r>
        <w:rPr>
          <w:sz w:val="26"/>
          <w:szCs w:val="26"/>
        </w:rPr>
        <w:t>3.7.Характеристика основных стилей руководства</w:t>
      </w:r>
    </w:p>
    <w:p>
      <w:pPr>
        <w:pStyle w:val="Normal"/>
        <w:rPr/>
      </w:pPr>
      <w:r>
        <w:rPr>
          <w:sz w:val="26"/>
          <w:szCs w:val="26"/>
        </w:rPr>
        <w:t>3.8.Рекомендации по этике руководства</w:t>
      </w:r>
    </w:p>
    <w:p>
      <w:pPr>
        <w:pStyle w:val="Normal"/>
        <w:rPr/>
      </w:pPr>
      <w:r>
        <w:rPr>
          <w:sz w:val="26"/>
          <w:szCs w:val="26"/>
        </w:rPr>
        <w:t>3.9.Особенности руководства непрофессиональных менедже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. Стратегическое управление телекоммуникационной компани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1. Сущность стратегического управления телекоммуникационной компани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2. Анализ внешней среды телекоммуникационной комп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3. Анализ непосредственного окружения телекоммуникационной комп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4. Анализ внутренней среды телекоммуникационной комп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5. Выбор миссии и целей телекоммуникационной комп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6. Выбор стратегии телекоммуникационной комп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7. Планирование стратегии телекоммуникационной комп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8. Выполнение стратегии телекоммуникационной комп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9. Анализ и контроль выполнение стратегии телекоммуникационной компа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5. Управление нововведениями в телекоммуникационной комп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1. Особенности управления внедрением новшеств на телекоммуникационной компании</w:t>
      </w:r>
    </w:p>
    <w:p>
      <w:pPr>
        <w:pStyle w:val="Normal"/>
        <w:rPr/>
      </w:pPr>
      <w:r>
        <w:rPr>
          <w:sz w:val="26"/>
          <w:szCs w:val="26"/>
        </w:rPr>
        <w:t>5.2. Этапы процесса внедрения новшеств</w:t>
      </w:r>
    </w:p>
    <w:p>
      <w:pPr>
        <w:pStyle w:val="Normal"/>
        <w:rPr/>
      </w:pPr>
      <w:r>
        <w:rPr>
          <w:sz w:val="26"/>
          <w:szCs w:val="26"/>
        </w:rPr>
        <w:t>5.3. Типы инновационных фир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6. Управление качеством услуг телекоммуникационной компании</w:t>
      </w:r>
    </w:p>
    <w:p>
      <w:pPr>
        <w:pStyle w:val="Normal"/>
        <w:rPr/>
      </w:pPr>
      <w:r>
        <w:rPr>
          <w:sz w:val="26"/>
          <w:szCs w:val="26"/>
        </w:rPr>
        <w:t>6.1. Философия обеспечения кач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Прогнозирование стратегии повышения качества услуг телекоммуникационной компании</w:t>
      </w:r>
    </w:p>
    <w:p>
      <w:pPr>
        <w:pStyle w:val="Normal"/>
        <w:rPr/>
      </w:pPr>
      <w:r>
        <w:rPr>
          <w:sz w:val="26"/>
          <w:szCs w:val="26"/>
        </w:rPr>
        <w:t>6.3. Система управления качеством по стандартам ИСО серии 90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4. Система сертификации качества телекоммуникационной компа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7. Управление персоналом телекоммуникационной комп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1. Сущность, цели и задачи управления персоналом телекоммуникационной компа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2. Состав и функции системы управления персоналом телекоммуникационной компании</w:t>
      </w:r>
    </w:p>
    <w:p>
      <w:pPr>
        <w:pStyle w:val="Normal"/>
        <w:rPr/>
      </w:pPr>
      <w:r>
        <w:rPr>
          <w:sz w:val="26"/>
          <w:szCs w:val="26"/>
        </w:rPr>
        <w:t>7.3. Процесс набора и отбора персона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4. Профадаптация новых сотрудников телекоммуникационной компании</w:t>
      </w:r>
    </w:p>
    <w:p>
      <w:pPr>
        <w:pStyle w:val="Normal"/>
        <w:rPr/>
      </w:pPr>
      <w:r>
        <w:rPr>
          <w:sz w:val="26"/>
          <w:szCs w:val="26"/>
        </w:rPr>
        <w:t>7.5. Планирование и развитие карьеры</w:t>
      </w:r>
    </w:p>
    <w:p>
      <w:pPr>
        <w:pStyle w:val="Normal"/>
        <w:rPr/>
      </w:pPr>
      <w:r>
        <w:rPr>
          <w:sz w:val="26"/>
          <w:szCs w:val="26"/>
        </w:rPr>
        <w:t>7.6. Планирование и подготовка резерва руковод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7. Аттестация работников телекоммуникационной компании</w:t>
      </w:r>
    </w:p>
    <w:p>
      <w:pPr>
        <w:pStyle w:val="Normal"/>
        <w:rPr/>
      </w:pPr>
      <w:r>
        <w:rPr>
          <w:sz w:val="26"/>
          <w:szCs w:val="26"/>
        </w:rPr>
        <w:t>7.8. Увольнение работ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8. Инфокоммуникационный менеджмент в телекоммуникационной компа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1. Организационный механизм управления в условиях инфокоммуникационной сре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2. Учет интеллектуальной составляющей в инфокоммуникационном менеджмен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3. Совместное применение инфокоммуникационных и психологических технологий для управления персоналом в распределенной телекоммуникационной организ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/>
        <w:t>ПЕРЕЧЕНЬ ТЕМ ЛАБОРАТОРНЫХ ЗАНЯТ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 разделу «Технология менеджмента телекоммуникационной компанией»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Рассмотрение, анализ и обсуждение конкретных проблемных ситуаций, методов принятия управленческих решений</w:t>
      </w:r>
    </w:p>
    <w:p>
      <w:pPr>
        <w:pStyle w:val="Normal"/>
        <w:jc w:val="both"/>
        <w:rPr/>
      </w:pPr>
      <w:r>
        <w:rPr>
          <w:sz w:val="26"/>
          <w:szCs w:val="26"/>
        </w:rPr>
        <w:t>По разделу «Стратегическое управление телекоммуникационной компанией»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, анализ и обсуждение конкретного стратегического плана телекоммуникационной компании.</w:t>
      </w:r>
    </w:p>
    <w:p>
      <w:pPr>
        <w:pStyle w:val="Normal"/>
        <w:rPr/>
      </w:pPr>
      <w:r>
        <w:rPr>
          <w:sz w:val="26"/>
          <w:szCs w:val="26"/>
        </w:rPr>
        <w:t>По разделу «Управление нововведениями в телекоммуникационной компании»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Рассмотрение этапов процесса внедрения конкретных новшеств.</w:t>
      </w:r>
    </w:p>
    <w:p>
      <w:pPr>
        <w:pStyle w:val="Normal"/>
        <w:rPr/>
      </w:pPr>
      <w:r>
        <w:rPr>
          <w:sz w:val="26"/>
          <w:szCs w:val="26"/>
        </w:rPr>
        <w:t>По разделу «Управление качеством услуг телекоммуникационной компании»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Анализ положений система управления качеством по стандартам ИСО серии 9000, обсуждение процедуры сертификации качества телекоммуникационной компании, рассмотрение вопросов добровольной сертификации качества телекоммуникационной компании.</w:t>
      </w:r>
    </w:p>
    <w:p>
      <w:pPr>
        <w:pStyle w:val="Normal"/>
        <w:rPr/>
      </w:pPr>
      <w:r>
        <w:rPr>
          <w:sz w:val="26"/>
          <w:szCs w:val="26"/>
        </w:rPr>
        <w:t>По разделу «Управление персоналом телекоммуникационной компании»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лана подготовки резерва менеджеров телекоммуникационной компании, рассмотрение вопросов аттестации работников телекоммуникационной компании</w:t>
      </w:r>
    </w:p>
    <w:p>
      <w:pPr>
        <w:pStyle w:val="Normal"/>
        <w:rPr/>
      </w:pPr>
      <w:r>
        <w:rPr>
          <w:sz w:val="26"/>
          <w:szCs w:val="26"/>
        </w:rPr>
        <w:t>По разделу «Инфокоммуникационный менеджмент в телекоммуникационной компании»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бор организационных процедур управления в условиях инфокоммуникационной среды, определение интеллектуальных (человеческих) факторов  в инфокоммуникационном менеджменте, разбор приемов применения инфокоммуникационных и психологических технологий для управления персоналом в распределенной телекоммуникационной организации.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t>СПИСОК ЛИТЕРАТУРЫ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пов С.Г. Основы менеджмента: учебное пособие. М.: Ось-89, 2003. – 256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новационный менеджмент. Учебное пособие / Под ред. Л.Н. Оголевой – М.Ж ИНФРА-М, 2001. – 238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мирнов Э.А. Теория организации. Учебное пособие. – М.: ИНФРА-М, 2000. 248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ория управления: социально-технологический подход / Под ред. Иванова В.Н., Патрушева В.И. – М.: Муниципальный мир, 2004. 672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ртынов Л.М. Инфокомный менеджмент: теоретико-методологические и методические аспекты управления организациями в информационно-коммуникационной среде. – М.: ИТЦ «Мобильные коммуникации», 2004. 260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нталайнен Т., Воугилайнен Э., Поренне П., Ниссинен И.Х. Управление по результатам. – М.: 1988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таева В.И. Креативный менеджер. – М.: 200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42:00Z</dcterms:created>
  <dc:creator>Ефимушкин</dc:creator>
  <dc:description/>
  <dc:language>en-US</dc:language>
  <cp:lastModifiedBy>Еф</cp:lastModifiedBy>
  <cp:lastPrinted>2004-10-18T09:35:00Z</cp:lastPrinted>
  <dcterms:modified xsi:type="dcterms:W3CDTF">2005-01-31T11:55:00Z</dcterms:modified>
  <cp:revision>32</cp:revision>
  <dc:subject>Соврем менеджмент в телек комп</dc:subject>
  <dc:title>П Р О Г Р А М М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586685</vt:r8>
  </property>
  <property fmtid="{D5CDD505-2E9C-101B-9397-08002B2CF9AE}" pid="3" name="_AuthorEmail">
    <vt:lpwstr>nn2@zniis.ru</vt:lpwstr>
  </property>
  <property fmtid="{D5CDD505-2E9C-101B-9397-08002B2CF9AE}" pid="4" name="_AuthorEmailDisplayName">
    <vt:lpwstr>Ефимушкин В.А.</vt:lpwstr>
  </property>
  <property fmtid="{D5CDD505-2E9C-101B-9397-08002B2CF9AE}" pid="5" name="_EmailSubject">
    <vt:lpwstr>Cписок e-mail адресов</vt:lpwstr>
  </property>
</Properties>
</file>