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ГРЧЦ: диалог с пользователями радиочастотного спектра </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Одним из первых и наиболее важных шагов на пути создания сетей и линий радиосвязи различного назначения является выделение для них частотного ресурса. Многогранность проблемы получения и использования радиочастотного спектра заставляет пользователей обращаться с вопросами в органы государственной радиочастотной службы. Так, во ФГУП "Главный радиочастотный центр" (ГРЧЦ) непрерывно поступают вопросы, связанные с порядком получения разрешений на использование различных радиоэлектронных средств (РЭС), порядком и сроками рассмотрения радиочастотных заявок (РЧЗ). Пользователи желают знать, насколько реальна для них возможность получения рабочих частот, какие существуют типы РЭС и т. д.</w:t>
            </w:r>
          </w:p>
          <w:p>
            <w:pPr>
              <w:pStyle w:val="Style15"/>
              <w:rPr/>
            </w:pPr>
            <w:r>
              <w:rPr/>
              <w:t>С целью оказания информационной помощи пользователям РЧС в составе ГРЧЦ образован информационно-аналитический отдел. Специалисты отдела постоянно анализируют и обобщают вопросы, поступающие по "горячей телефонной линии" и с сайта ГРЧЦ. Результаты этой работы находят отражение в разделе сайта "Часто задаваемые вопросы". В этой публикации приводятся наиболее часто задаваемые вопросы с ответами специалистов радиочастотной службы.</w:t>
            </w:r>
          </w:p>
          <w:p>
            <w:pPr>
              <w:pStyle w:val="Style15"/>
              <w:rPr/>
            </w:pPr>
            <w:r>
              <w:rPr/>
              <w:t xml:space="preserve">Первую большую группу составляют вопросы относительно </w:t>
            </w:r>
            <w:r>
              <w:rPr>
                <w:b/>
                <w:bCs/>
              </w:rPr>
              <w:t>порядка получения разрешений на использование РЭС</w:t>
            </w:r>
            <w:r>
              <w:rPr/>
              <w:t xml:space="preserve"> в личных целях. Прежде всего надо отметить, что все РЭС можно условно разделить на четыре категории.</w:t>
            </w:r>
          </w:p>
          <w:p>
            <w:pPr>
              <w:pStyle w:val="Normal"/>
              <w:numPr>
                <w:ilvl w:val="0"/>
                <w:numId w:val="2"/>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Первая категория - это РЭС, для приобретения и использования которых не требуется получать каких-либо разрешений. Они находятся в свободной продаже. Однако при их покупке нужно попросить у продавца сертификат соответствия продукции по системе сертификации ГОСТ Р (Госстандарт России) или по системе сертификации "Связь". </w:t>
            </w:r>
          </w:p>
          <w:p>
            <w:pPr>
              <w:pStyle w:val="Normal"/>
              <w:numPr>
                <w:ilvl w:val="0"/>
                <w:numId w:val="2"/>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Ко второй категории относятся РЭС, для которых не требуется разрешение на приобретение и использование радиочастот, но необходимо разрешение на эксплуатацию РЭС. Это абонентские терминалы подвижной спутниковой связи системы Inmarsat. После покупки РЭС этой категории пользователь обязан получить разрешение на его использование в ГРЧЦ и зарегистрировать его в радиочастотном центре соответствующего федерального округа. </w:t>
            </w:r>
          </w:p>
          <w:p>
            <w:pPr>
              <w:pStyle w:val="Normal"/>
              <w:numPr>
                <w:ilvl w:val="0"/>
                <w:numId w:val="2"/>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К третьей категории относятся РЭС, для покупки которых необходимо получить разрешение на приобретение, а для использования - разрешение на эксплуатацию. Такие разрешения оформляют радиочастотные центры федеральных округов. Предварительного получения разрешения органов государственной радиочастотной службы на использование рабочих радиочастот не требуется. В эту категорию входят радиостанции диапазона 27 МГц (так называемого диапазона СВ) и маломощные (до 10 мВт) радиостанции, работающие в диапазоне 433,075-434,750 МГц. </w:t>
            </w:r>
          </w:p>
          <w:p>
            <w:pPr>
              <w:pStyle w:val="Normal"/>
              <w:numPr>
                <w:ilvl w:val="0"/>
                <w:numId w:val="2"/>
              </w:numPr>
              <w:spacing w:lineRule="auto" w:line="360" w:before="0" w:after="280"/>
              <w:jc w:val="both"/>
              <w:rPr>
                <w:rFonts w:ascii="Verdana" w:hAnsi="Verdana" w:cs="Verdana"/>
                <w:color w:val="000000"/>
                <w:sz w:val="20"/>
                <w:szCs w:val="20"/>
              </w:rPr>
            </w:pPr>
            <w:r>
              <w:rPr>
                <w:rFonts w:cs="Verdana" w:ascii="Verdana" w:hAnsi="Verdana"/>
                <w:color w:val="000000"/>
                <w:sz w:val="20"/>
                <w:szCs w:val="20"/>
              </w:rPr>
              <w:t xml:space="preserve">К четвертой категории можно отнести все остальные радиостанции, для приобретения и эксплуатации которых необходимо предварительно получить в органах государственной радиочастотной службы разрешения на использование рабочих частот. </w:t>
            </w:r>
          </w:p>
          <w:p>
            <w:pPr>
              <w:pStyle w:val="Style15"/>
              <w:rPr/>
            </w:pPr>
            <w:r>
              <w:rPr/>
              <w:t xml:space="preserve">Вторая большая группа вопросов связана с </w:t>
            </w:r>
            <w:r>
              <w:rPr>
                <w:b/>
                <w:bCs/>
              </w:rPr>
              <w:t>порядком подачи радиочастотных заявок и получения разрешений на использование радиочастот.</w:t>
            </w:r>
          </w:p>
          <w:p>
            <w:pPr>
              <w:pStyle w:val="Style15"/>
              <w:rPr/>
            </w:pPr>
            <w:r>
              <w:rPr/>
              <w:t xml:space="preserve">Заметим, что многие вопросы свидетельствуют о том, что заявители не знакомы с основным документом, регулирующим этот процесс - Положением "О порядке назначения (присвоения) радиочастот в Российской Федерации". Поэтому всем заявителям рекомендуется, прежде всего, ознакомиться с этим документом. Его полный текст можно найти на сайте </w:t>
            </w:r>
            <w:hyperlink r:id="rId2" w:tgtFrame="_blank">
              <w:r>
                <w:rPr>
                  <w:rStyle w:val="InternetLink"/>
                </w:rPr>
                <w:t>Минсвязи России</w:t>
              </w:r>
            </w:hyperlink>
            <w:r>
              <w:rPr/>
              <w:t xml:space="preserve"> или на сайте </w:t>
            </w:r>
            <w:hyperlink r:id="rId3">
              <w:r>
                <w:rPr>
                  <w:rStyle w:val="InternetLink"/>
                </w:rPr>
                <w:t>Wireless.ru</w:t>
              </w:r>
            </w:hyperlink>
            <w:r>
              <w:rPr/>
              <w:t xml:space="preserve">, а формы заявок и образцы заполнения - на сайте </w:t>
            </w:r>
            <w:hyperlink r:id="rId4" w:tgtFrame="_blank">
              <w:r>
                <w:rPr>
                  <w:rStyle w:val="InternetLink"/>
                </w:rPr>
                <w:t>ГРЧЦ</w:t>
              </w:r>
            </w:hyperlink>
            <w:r>
              <w:rPr/>
              <w:t>.</w:t>
            </w:r>
          </w:p>
          <w:p>
            <w:pPr>
              <w:pStyle w:val="Style15"/>
              <w:rPr/>
            </w:pPr>
            <w:r>
              <w:rPr/>
              <w:t>Однако даже у достаточно опытных операторов иногда возникают вопросы по конкретным процедурам рассмотрения заявок, которые не в полной мере отражены в Положении. Поэтому далее приводим ответы на некоторые из наиболее часто встречающихся процедурных вопросов рассмотрения радиочастотных заявок.</w:t>
            </w:r>
          </w:p>
          <w:p>
            <w:pPr>
              <w:pStyle w:val="Style15"/>
              <w:rPr/>
            </w:pPr>
            <w:r>
              <w:rPr>
                <w:b/>
                <w:bCs/>
              </w:rPr>
              <w:t>Вопрос:</w:t>
            </w:r>
            <w:r>
              <w:rPr/>
              <w:t xml:space="preserve"> Какие документы необходимо направить в ГРЧЦ для переоформления разрешений на использование частот для действующей радиосети с одного юридического лица на другое?</w:t>
            </w:r>
          </w:p>
          <w:p>
            <w:pPr>
              <w:pStyle w:val="Style15"/>
              <w:rPr/>
            </w:pPr>
            <w:r>
              <w:rPr>
                <w:b/>
                <w:bCs/>
              </w:rPr>
              <w:t>Ответ:</w:t>
            </w:r>
            <w:r>
              <w:rPr/>
              <w:t xml:space="preserve"> Если сеть является действующей и ее параметры и условия использования не изменяются, то в ГРЧЦ направляют письма оба юридических лица: одна организация отказывается от радиочастот, а другая просит переоформить их на себя. Новый оператор связи к письму прилагает радиочастотную заявку в соответствии с требованиями Положения. Кроме того, к письмам прилагаются:</w:t>
            </w:r>
          </w:p>
          <w:p>
            <w:pPr>
              <w:pStyle w:val="Normal"/>
              <w:numPr>
                <w:ilvl w:val="0"/>
                <w:numId w:val="1"/>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копия действующего разрешения ГРЧЦ (Главгоссвязьнадзора России) на использование радиочастот; </w:t>
            </w:r>
          </w:p>
          <w:p>
            <w:pPr>
              <w:pStyle w:val="Normal"/>
              <w:numPr>
                <w:ilvl w:val="0"/>
                <w:numId w:val="1"/>
              </w:numPr>
              <w:spacing w:lineRule="auto" w:line="360" w:before="0" w:after="280"/>
              <w:jc w:val="both"/>
              <w:rPr>
                <w:rFonts w:ascii="Verdana" w:hAnsi="Verdana" w:cs="Verdana"/>
                <w:color w:val="000000"/>
                <w:sz w:val="20"/>
                <w:szCs w:val="20"/>
              </w:rPr>
            </w:pPr>
            <w:r>
              <w:rPr>
                <w:rFonts w:cs="Verdana" w:ascii="Verdana" w:hAnsi="Verdana"/>
                <w:color w:val="000000"/>
                <w:sz w:val="20"/>
                <w:szCs w:val="20"/>
              </w:rPr>
              <w:t xml:space="preserve">заключение радиочастотного центра федерального округа о том, что сеть является действующей и РЭС сети зарегистрированы в соответствии с установленным в Российской Федерации порядком. </w:t>
            </w:r>
          </w:p>
          <w:p>
            <w:pPr>
              <w:pStyle w:val="Style15"/>
              <w:rPr/>
            </w:pPr>
            <w:r>
              <w:rPr/>
              <w:t>Однако нужно иметь в виду, что для некоторых типов сетей связи (например, сотовых) до переоформления разрешения на использование радиочастот необходимо переоформить на другое юридическое лицо лицензию на оказание услуг связи.</w:t>
            </w:r>
          </w:p>
          <w:p>
            <w:pPr>
              <w:pStyle w:val="Style15"/>
              <w:rPr/>
            </w:pPr>
            <w:r>
              <w:rPr>
                <w:b/>
                <w:bCs/>
              </w:rPr>
              <w:t>Вопрос:</w:t>
            </w:r>
            <w:r>
              <w:rPr/>
              <w:t xml:space="preserve"> Возможно ли перемещение базовой станции без переоформления разрешения на использование радиочастот?</w:t>
            </w:r>
          </w:p>
          <w:p>
            <w:pPr>
              <w:pStyle w:val="Style15"/>
              <w:rPr/>
            </w:pPr>
            <w:r>
              <w:rPr>
                <w:b/>
                <w:bCs/>
              </w:rPr>
              <w:t>Ответ:</w:t>
            </w:r>
            <w:r>
              <w:rPr/>
              <w:t xml:space="preserve"> Перемещение базовых РЭС без переоформления установленным порядком разрешения на использование радиочастот не допускается.</w:t>
            </w:r>
          </w:p>
          <w:p>
            <w:pPr>
              <w:pStyle w:val="Style15"/>
              <w:rPr/>
            </w:pPr>
            <w:r>
              <w:rPr>
                <w:b/>
                <w:bCs/>
              </w:rPr>
              <w:t>Вопрос:</w:t>
            </w:r>
            <w:r>
              <w:rPr/>
              <w:t xml:space="preserve"> Каков порядок представления заявок на назначение радиочастот от филиалов юридических лиц?</w:t>
            </w:r>
          </w:p>
          <w:p>
            <w:pPr>
              <w:pStyle w:val="Style15"/>
              <w:rPr/>
            </w:pPr>
            <w:r>
              <w:rPr>
                <w:b/>
                <w:bCs/>
              </w:rPr>
              <w:t>Ответ:</w:t>
            </w:r>
            <w:r>
              <w:rPr/>
              <w:t xml:space="preserve"> Общий порядок рассмотрения заявок определен Положением. Однако для более детальной регламентации работ ГРЧЦ разработал специальный документ - "</w:t>
            </w:r>
            <w:hyperlink r:id="rId5">
              <w:r>
                <w:rPr>
                  <w:rStyle w:val="InternetLink"/>
                </w:rPr>
                <w:t>Порядок рассмотрения заявок на назначение радиочастот, представляемых филиалами юридических лиц</w:t>
              </w:r>
            </w:hyperlink>
            <w:r>
              <w:rPr/>
              <w:t xml:space="preserve">". </w:t>
            </w:r>
          </w:p>
          <w:p>
            <w:pPr>
              <w:pStyle w:val="Style15"/>
              <w:rPr/>
            </w:pPr>
            <w:r>
              <w:rPr>
                <w:b/>
                <w:bCs/>
              </w:rPr>
              <w:t>Вопрос:</w:t>
            </w:r>
            <w:r>
              <w:rPr/>
              <w:t xml:space="preserve"> Каковы сроки рассмотрения радиочастотных заявок?</w:t>
            </w:r>
          </w:p>
          <w:p>
            <w:pPr>
              <w:pStyle w:val="Style15"/>
              <w:rPr/>
            </w:pPr>
            <w:r>
              <w:rPr>
                <w:b/>
                <w:bCs/>
              </w:rPr>
              <w:t>Ответ:</w:t>
            </w:r>
            <w:r>
              <w:rPr/>
              <w:t xml:space="preserve"> Если для исполнения заявки (проведения расчетов электромагнитной совместимости (ЭМС) РЭС, разработки частотно-территориальных планов и др.) не требуется привлечение сторонних организаций, то ее рассмотрение идет по упрощенному порядку и занимает не более 30 дней. После оплаты выставленного ГРЧЦ счета за выполненные работы оформляется соответствующее разрешение. В случае, когда необходимо запросить дополнительные сведения или вернуть заявку на доработку (направить обоснованный отказ), соответствующее извещение направляется заявителю в течение 15 дней. Но такие заявки достаточно малочисленны.</w:t>
            </w:r>
          </w:p>
          <w:p>
            <w:pPr>
              <w:pStyle w:val="Style15"/>
              <w:rPr/>
            </w:pPr>
            <w:r>
              <w:rPr/>
              <w:t>Большую группу составляют заявки, связанные с назначением рабочих частот в так называемых полосах совместного использования с РЭС другого назначения. Для этой категории заявок экспертиза ЭМС проходит несколько этапов. На первом этапе проводится экспертиза ЭМС с РЭС гражданского назначения (как правило, в течение 15-30 дней). Затем, на втором этапе, информация о подобранных частотах направляется на согласование в заинтересованные радиочастотные органы (РЧО). Положением определен максимальный срок рассмотрения РЧЗ в РЧО Минобороны России - до 75 суток без учета времени на пересылку документов.</w:t>
            </w:r>
          </w:p>
          <w:p>
            <w:pPr>
              <w:pStyle w:val="Style15"/>
              <w:rPr/>
            </w:pPr>
            <w:r>
              <w:rPr/>
              <w:t>При необходимости проведения натурных испытаний (по условиям согласования с другими РЧО) или проведения международной координации и регистрации частотных назначений сроки рассмотрения РЧЗ увеличиваются на время проведения этих работ.</w:t>
            </w:r>
          </w:p>
          <w:p>
            <w:pPr>
              <w:pStyle w:val="Style15"/>
              <w:rPr/>
            </w:pPr>
            <w:r>
              <w:rPr/>
              <w:t xml:space="preserve">К третьей группе вопросов, поступающих в ГРЧЦ, можно отнести вопросы и просьбы, которые либо </w:t>
            </w:r>
            <w:r>
              <w:rPr>
                <w:b/>
                <w:bCs/>
              </w:rPr>
              <w:t>не относятся к компетенции ГРЧЦ, либо по ряду объективных причин невыполнимы</w:t>
            </w:r>
            <w:r>
              <w:rPr/>
              <w:t>. Это, например, просьбы выслать тот или иной документ (приказ Минсвязи России, решение ГКРЧ, методические разработки научных организаций Минсвязи России, Регламент радиосвязи, отраслевые издания, стандарты). Пользователи обращаются за рекомендациями по выбору сертифицированной аппаратуры для создания радиосетей и за списками организаций, у которых целесообразно приобрести оборудование радиосвязи. Достаточно много вопросов по проектированию тех или иных систем связи и обоснованию проектных решений.</w:t>
            </w:r>
          </w:p>
          <w:p>
            <w:pPr>
              <w:pStyle w:val="Style15"/>
              <w:rPr/>
            </w:pPr>
            <w:r>
              <w:rPr/>
              <w:t>Понятно, что вопросы и просьбы необходимо направлять в те организации, к компетенции которых они относятся. Тем не менее из-за поступления большого количества подобных вопросов необходимо отметить следующие аспекты.</w:t>
            </w:r>
          </w:p>
          <w:p>
            <w:pPr>
              <w:pStyle w:val="Style15"/>
              <w:rPr/>
            </w:pPr>
            <w:r>
              <w:rPr/>
              <w:t>Во-первых, в Минсвязи России стремятся сделать доступными для операторов все действующие процедуры, регулирующие создание и развитие сетей связи. Примером этому является размещение на сайте Минсвязи текстов общих (протокольных) решений ГКРЧ и материалов по действующему порядку подачи заявок на получение лицензий на оказание услуг связи.</w:t>
            </w:r>
          </w:p>
          <w:p>
            <w:pPr>
              <w:pStyle w:val="Style15"/>
              <w:rPr/>
            </w:pPr>
            <w:r>
              <w:rPr/>
              <w:t>На сайте ГКРЧ также будет помещаться информация (публикации, адресные сведения о действующих нормативных документах) по различным аспектам создания и развития сетей радиосвязи.</w:t>
            </w:r>
          </w:p>
          <w:p>
            <w:pPr>
              <w:pStyle w:val="Style15"/>
              <w:rPr/>
            </w:pPr>
            <w:r>
              <w:rPr/>
              <w:t>Следовательно, большинство вопросов этой группы в скором времени найдет освещение на сайтах Минсвязи России и предприятий радиочастотной службы.</w:t>
            </w:r>
          </w:p>
          <w:p>
            <w:pPr>
              <w:pStyle w:val="Style15"/>
              <w:rPr/>
            </w:pPr>
            <w:r>
              <w:rPr/>
              <w:t>Во-вторых, характер многих вопросов говорит о том, что опыта некоторых заявителей, как правило специалистов организаций, не относящихся непосредственно к отрасли связи, недостаточно для самостоятельной подготовки радиочастотных заявок, направляемых в радиочастотные органы и ГКРЧ. Кроме того, специалисты связи могут испытывать трудности при самостоятельной разработке проекта будущей сети радиосвязи: при обосновании выбора оборудования, при проведении предварительных расчетов характеристик, стоимости работ.</w:t>
            </w:r>
          </w:p>
          <w:p>
            <w:pPr>
              <w:pStyle w:val="Style15"/>
              <w:rPr/>
            </w:pPr>
            <w:r>
              <w:rPr/>
              <w:t>В таких случаях долго и неэффективно решать все вопросы по "горячей линии" или при помощи сайтов Минсвязи России и ГКРЧ, поэтому предлагается следовать следующим рекомендациям:</w:t>
            </w:r>
          </w:p>
          <w:p>
            <w:pPr>
              <w:pStyle w:val="Normal"/>
              <w:numPr>
                <w:ilvl w:val="0"/>
                <w:numId w:val="3"/>
              </w:numPr>
              <w:spacing w:lineRule="auto" w:line="360" w:before="0" w:after="280"/>
              <w:jc w:val="both"/>
              <w:rPr>
                <w:rFonts w:ascii="Verdana" w:hAnsi="Verdana" w:cs="Verdana"/>
                <w:color w:val="000000"/>
                <w:sz w:val="20"/>
                <w:szCs w:val="20"/>
              </w:rPr>
            </w:pPr>
            <w:r>
              <w:rPr>
                <w:rFonts w:cs="Verdana" w:ascii="Verdana" w:hAnsi="Verdana"/>
                <w:color w:val="000000"/>
                <w:sz w:val="20"/>
                <w:szCs w:val="20"/>
              </w:rPr>
              <w:t xml:space="preserve">Для проектирования сетей связи целесообразно привлекать организации, владеющие лицензиями на этот вид деятельности. В настоящее время практически все крупные организации, осуществляющие поставку РЭС, имеют проектные отделы и соответствующие лицензии на проведение проектных работ. </w:t>
            </w:r>
          </w:p>
          <w:p>
            <w:pPr>
              <w:pStyle w:val="Normal"/>
              <w:numPr>
                <w:ilvl w:val="0"/>
                <w:numId w:val="3"/>
              </w:numPr>
              <w:spacing w:lineRule="auto" w:line="360" w:before="0" w:after="0"/>
              <w:jc w:val="both"/>
              <w:rPr>
                <w:rFonts w:ascii="Verdana" w:hAnsi="Verdana" w:cs="Verdana"/>
                <w:color w:val="000000"/>
                <w:sz w:val="20"/>
                <w:szCs w:val="20"/>
              </w:rPr>
            </w:pPr>
            <w:r>
              <w:rPr>
                <w:rFonts w:cs="Verdana" w:ascii="Verdana" w:hAnsi="Verdana"/>
                <w:color w:val="000000"/>
                <w:sz w:val="20"/>
                <w:szCs w:val="20"/>
              </w:rPr>
              <w:t xml:space="preserve">Необходимо на самом предприятии повышать уровень подготовки специалистов, особенно при создании сетей с использованием новых технологий и дорогостоящего оборудования. </w:t>
            </w:r>
          </w:p>
        </w:tc>
      </w:tr>
    </w:tbl>
    <w:p>
      <w:pPr>
        <w:pStyle w:val="Normal"/>
        <w:rPr/>
      </w:pPr>
      <w:r>
        <w:rPr/>
      </w:r>
    </w:p>
    <w:p>
      <w:pPr>
        <w:pStyle w:val="Normal"/>
        <w:rPr/>
      </w:pPr>
      <w:r>
        <w:rPr/>
      </w:r>
    </w:p>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Положение о порядке использования на территории Российской Федерации внутриофисных систем передачи данных в полосе частот 2400-2483,5 МГц </w:t>
            </w:r>
          </w:p>
        </w:tc>
      </w:tr>
      <w:tr>
        <w:trPr/>
        <w:tc>
          <w:tcPr>
            <w:tcW w:w="9355" w:type="dxa"/>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Введение в действие прилагаемого "Положения..." позволит существенно упростить и сократить по времени процедуру оформления разрешительных документов на использование радиочастот для внутриофисных систем передачи данных, работающих в полосе частот 2400-2483,5 МГц.</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b/>
                <w:b/>
                <w:bCs/>
              </w:rPr>
            </w:pPr>
            <w:r>
              <w:rPr>
                <w:b/>
                <w:bCs/>
              </w:rPr>
              <w:t>О рассмотрении проекта Положения "О порядке использования на территории Российской Федерации внутриофисных систем передачи данных в полосе частот 2400-2483,5 МГц" (протокол N 18/3).</w:t>
            </w:r>
          </w:p>
          <w:p>
            <w:pPr>
              <w:pStyle w:val="Style15"/>
              <w:rPr/>
            </w:pPr>
            <w:r>
              <w:rPr/>
              <w:t>Заслушав сообщение НПФ "Гейзер" о разработке проекта Положения "О порядке использования на территории Российской Федерации внутриофисных систем передачи данных в полосе частот 2400-2483,5 МГц", Государственная комиссия по радиочастотам отмечает следующее.</w:t>
            </w:r>
          </w:p>
          <w:p>
            <w:pPr>
              <w:pStyle w:val="Style15"/>
              <w:rPr/>
            </w:pPr>
            <w:r>
              <w:rPr/>
              <w:t>Указанный документ разработан во исполнение решения ГКРЧ от 29.10.2001 (протокол N 13/2) НПФ "Гейзер" совместно с ФГУП "Главный радиочастотный центр" в рамках 2-го этапа НИР "Эффективность".</w:t>
            </w:r>
          </w:p>
          <w:p>
            <w:pPr>
              <w:pStyle w:val="Style15"/>
              <w:rPr/>
            </w:pPr>
            <w:r>
              <w:rPr/>
              <w:t>Введение в действие прилагаемого "Положения..." позволит существенно упростить и сократить по времени процедуру оформления разрешительных документов на использование радиочастот для внутриофисных систем передачи данных, работающих в полосе частот 2400-2483,5 МГц. ГКРЧ решила:</w:t>
            </w:r>
          </w:p>
          <w:p>
            <w:pPr>
              <w:pStyle w:val="Style15"/>
              <w:rPr/>
            </w:pPr>
            <w:r>
              <w:rPr/>
              <w:t>Утвердить Положение "О порядке использования на территории Российской Федерации внутриофисных систем передачи данных в полосе частот 2400-2483,5 МГц" и ввести его в действие с 1 июня 2002 года (Положение прилагается).</w:t>
            </w:r>
          </w:p>
          <w:p>
            <w:pPr>
              <w:pStyle w:val="Style15"/>
              <w:rPr>
                <w:b/>
                <w:b/>
                <w:bCs/>
              </w:rPr>
            </w:pPr>
            <w:r>
              <w:rPr>
                <w:b/>
                <w:bCs/>
              </w:rPr>
              <w:t>ПОЛОЖЕНИЕ</w:t>
              <w:br/>
              <w:t>о порядке использования на территории Российской Федерации</w:t>
              <w:br/>
              <w:t>внутриофисных систем передачи данных в полосе частот 2400-2483,5 МГц</w:t>
            </w:r>
          </w:p>
          <w:p>
            <w:pPr>
              <w:pStyle w:val="Style15"/>
              <w:rPr>
                <w:b/>
                <w:b/>
                <w:bCs/>
              </w:rPr>
            </w:pPr>
            <w:r>
              <w:rPr>
                <w:b/>
                <w:bCs/>
              </w:rPr>
              <w:t>1. Общие положения.</w:t>
            </w:r>
          </w:p>
          <w:p>
            <w:pPr>
              <w:pStyle w:val="Style15"/>
              <w:rPr/>
            </w:pPr>
            <w:r>
              <w:rPr/>
              <w:t>1.1. Настоящее Положение разработано на основании решений ГКРЧ от 25.09.2000 (протокол N 2/7) и от 29.10.2001 (протокол N 13/2) и определяет порядок использования на территории Российской Федерации радиоэлектронных средств (РЭС) внутриофисных систем беспроводной передачи данных, работающих в полосе частот 2400-2483,5 МГц.</w:t>
            </w:r>
          </w:p>
          <w:p>
            <w:pPr>
              <w:pStyle w:val="Style15"/>
              <w:rPr/>
            </w:pPr>
            <w:r>
              <w:rPr/>
              <w:t>1.2. Для организации на территории Российской Федерации внутриофисных систем беспроводной передачи данных, работающих в полосе частот 2400-2483,5 МГц, допускается использование только сертифицированных РЭС с техническими характеристиками, которые соответствуют обобщённым тактико-техническим данным, утверждённых решением ГКРЧ от 29.10.2001 (протокол N 13/2).</w:t>
            </w:r>
          </w:p>
          <w:p>
            <w:pPr>
              <w:pStyle w:val="Style15"/>
              <w:rPr/>
            </w:pPr>
            <w:r>
              <w:rPr/>
              <w:t>1.3. Использование юридическими и физическими лицами полосы частот 2400-2483,5 МГц для организации на территории Российской Федерации внутриофисных систем беспроводной передачи данных разрешается на вторичной основе при условии непредъявления претензий на возможные помехи от РЭС военного и гражданского назначения, а также от высокочастотных установок промышленного, научного, медицинского и бытового применения, использующих указанную полосу радиочастот.</w:t>
            </w:r>
          </w:p>
          <w:p>
            <w:pPr>
              <w:pStyle w:val="Style15"/>
              <w:rPr/>
            </w:pPr>
            <w:r>
              <w:rPr/>
              <w:t>1.4. Использование (эксплуатация) юридическими и физическими (индивидуальные предприниматели без образования юридического лица) лицами , а также физическими лицами на территории Российской Федерации внутриофисных систем беспроводной передачи данных разрешается только при наличии разрешений на их эксплуатацию, оформленных установленным порядком.</w:t>
            </w:r>
          </w:p>
          <w:p>
            <w:pPr>
              <w:pStyle w:val="Style15"/>
              <w:rPr/>
            </w:pPr>
            <w:r>
              <w:rPr/>
              <w:t>1.5. Действие настоящего Положения не распространяется на радиоэлектронные средства Минобороны России и ФАПСИ, а также на федеральные органы исполнительной власти Российской Федерации (организации), которые находятся на частотном обеспечении Минобороны России и ФАПСИ, при приобретении и использовании (эксплуатации) этими федеральными органами исполнительной власти Российской Федерации (организациями) внутриофисных систем для решения своих целевых задач.</w:t>
            </w:r>
          </w:p>
          <w:p>
            <w:pPr>
              <w:pStyle w:val="Style15"/>
              <w:rPr>
                <w:b/>
                <w:b/>
                <w:bCs/>
              </w:rPr>
            </w:pPr>
            <w:r>
              <w:rPr>
                <w:b/>
                <w:bCs/>
              </w:rPr>
              <w:t>2. Порядок получения разрешений на ввоз радиоэлектронных средств внутриофисных систем беспроводной передачи данных на территорию Российской Федерации</w:t>
            </w:r>
          </w:p>
          <w:p>
            <w:pPr>
              <w:pStyle w:val="Style15"/>
              <w:rPr/>
            </w:pPr>
            <w:r>
              <w:rPr/>
              <w:t xml:space="preserve">2.1. Ввоз РЭС внутриофисных систем на территорию Российской Федерации юридическими и физическими лицами с целью их дальнейшей реализации (продажи) на внутреннем рынке Российской Федерации и/или использования на территории Российской Федерации, а также для проведения сертификационных испытаний осуществляется по разрешениям ФГУП "Главный радиочастотный центр" без оформления частных решений ГКРЧ для каждого конкретного заявителя. </w:t>
              <w:br/>
              <w:t>Ввоз на территорию Российской Федерации типов (моделей) РЭС внутриофисных систем, технические параметры которых не соответствуют обобщённым тактико-техническим данным, утверждённым решением ГКРЧ от 29.10.2001 (протокол N 13/2) осуществляется по разрешениям ФГУП "Главный радиочастотный центр", оформленным на основании отдельных решений ГКРЧ.</w:t>
            </w:r>
          </w:p>
          <w:p>
            <w:pPr>
              <w:pStyle w:val="Style15"/>
              <w:rPr/>
            </w:pPr>
            <w:r>
              <w:rPr/>
              <w:t>2.2. Юридические лица для получения разрешения на ввоз РЭС внутриофисных систем беспроводной передачи данных с целью их сертификации представляют в ФГУП "Главный радиочастотный центр":</w:t>
            </w:r>
          </w:p>
          <w:p>
            <w:pPr>
              <w:pStyle w:val="Style15"/>
              <w:rPr/>
            </w:pPr>
            <w:r>
              <w:rPr/>
              <w:t xml:space="preserve">заявку с указанием конкретных типов и количества ввозимых РЭС внутриофисных систем, банковских и почтовых (юридического и фактического адресов) реквизитов; </w:t>
              <w:br/>
              <w:t xml:space="preserve">копию договора с сертификационным центром (лабораторией) на проведение сертификационных испытаний ввозимого типа РЭС внутриофисных систем. </w:t>
              <w:br/>
              <w:t>2.3. Юридические лица для получения разрешения на ввоз РЭС внутриофисных систем беспроводной передачи данных с целью их последующей продажи на внутреннем рынке Российской Федерации представляют в ФГУП "Главный радиочастотный центр":</w:t>
            </w:r>
          </w:p>
          <w:p>
            <w:pPr>
              <w:pStyle w:val="Style15"/>
              <w:rPr/>
            </w:pPr>
            <w:r>
              <w:rPr/>
              <w:t xml:space="preserve">заявку с указанием конкретных типов и количества ввозимых РЭС внутриофисных систем, банковских и почтовых (юридического и фактического адресов) реквизитов; </w:t>
              <w:br/>
              <w:t xml:space="preserve">нотариально заверенные копии свидетельства о государственной регистрации и Устава организации; </w:t>
              <w:br/>
              <w:t xml:space="preserve">копии сертификатов соответствия на приобретаемые типы РЭС, заверенные установленным порядком (нотариально, органом по сертификации или держателем подлинника сертификата). </w:t>
              <w:br/>
              <w:t>2.4. Юридические лица для получения разрешения на ввоз РЭС внутриофисных систем беспроводной передачи данных с целью их последующей эксплуатации на территории Российской Федерации представляют в ФГУП "Главный радиочастотный центр":</w:t>
            </w:r>
          </w:p>
          <w:p>
            <w:pPr>
              <w:pStyle w:val="Style15"/>
              <w:rPr/>
            </w:pPr>
            <w:r>
              <w:rPr/>
              <w:t xml:space="preserve">заявку с указанием конкретных типов и количества ввозимых РЭС внутриофисных систем, банковских и почтовых (юридического и фактического адресов) реквизитов; </w:t>
              <w:br/>
              <w:t xml:space="preserve">нотариально заверенные копии свидетельства о государственной регистрации и Устава организации; </w:t>
              <w:br/>
              <w:t xml:space="preserve">копии сертификатов соответствия на приобретаемые типы РЭС, заверенные установленным порядком (нотариально, органом по сертификации или держателем подлинника сертификата); </w:t>
              <w:br/>
              <w:t xml:space="preserve">копии разрешений ФГУП "Главный радиочастотный центр" на использование полосы радиочастот 2400-2483,5 МГц для эксплуатации РЭС внутриофисных систем. </w:t>
              <w:br/>
              <w:t xml:space="preserve">2.5. Физические лица могут осуществлять ввоз на территорию Российской Федерации сертифицированных РЭС внутриофисных систем для использования в личных целях по разрешениям ФГУП "Главный радиочастотный центр". </w:t>
              <w:br/>
              <w:t>Физические лица для получения разрешения на ввоз РЭС внутриофисных систем с целью их использования в личных целях представляют в ФГУП "Главный радиочастотный центр":</w:t>
            </w:r>
          </w:p>
          <w:p>
            <w:pPr>
              <w:pStyle w:val="Style15"/>
              <w:rPr/>
            </w:pPr>
            <w:r>
              <w:rPr/>
              <w:t xml:space="preserve">заявку с указанием конкретных типов и количества ввозимых РЭС внутриофисных систем; </w:t>
              <w:br/>
              <w:t xml:space="preserve">копии сертификатов соответствия на приобретаемые типы РЭС, заверенные установленным порядком (нотариально, органом по сертификации или держателем подлинника сертификата); </w:t>
              <w:br/>
              <w:t xml:space="preserve">копии разрешений ФГУП "Главный радиочастотный центр" на использование полосы радиочастот 2400-2483,5 МГц для эксплуатации РЭС внутриофисных систем. </w:t>
              <w:br/>
              <w:t>нотариально заверенную копию паспортных данных с указанием места постоянной регистрации.</w:t>
            </w:r>
          </w:p>
          <w:p>
            <w:pPr>
              <w:pStyle w:val="Style15"/>
              <w:rPr>
                <w:b/>
                <w:b/>
                <w:bCs/>
              </w:rPr>
            </w:pPr>
            <w:r>
              <w:rPr>
                <w:b/>
                <w:bCs/>
              </w:rPr>
              <w:t>3. Порядок получения разрешений на реализацию (продажу) РЭС внутриофисных систем</w:t>
            </w:r>
          </w:p>
          <w:p>
            <w:pPr>
              <w:pStyle w:val="Style15"/>
              <w:rPr/>
            </w:pPr>
            <w:r>
              <w:rPr/>
              <w:t>3.1. Реализация (продажа) РЭС внутриофисных систем осуществляется юридическими лицами установленным порядком по разрешениям ФГУП Радиочастотных центров соответствующих федеральных округов, оформляемых по месту юридического адреса лица, осуществляющего их реализацию.</w:t>
            </w:r>
          </w:p>
          <w:p>
            <w:pPr>
              <w:pStyle w:val="Style15"/>
              <w:rPr/>
            </w:pPr>
            <w:r>
              <w:rPr/>
              <w:t>3.2. Юридические лица для получения разрешения на реализацию (продажу) РЭС внутриофисных систем представляют в ФГУП Радиочастотный центр соответствующего федерального округа следующие документы:</w:t>
            </w:r>
          </w:p>
          <w:p>
            <w:pPr>
              <w:pStyle w:val="Style15"/>
              <w:rPr/>
            </w:pPr>
            <w:r>
              <w:rPr/>
              <w:t xml:space="preserve">заявку с указанием типов реализуемых РЭС внутриофисных систем; </w:t>
              <w:br/>
              <w:t xml:space="preserve">адреса пунктов продажи (реализации) РЭС; </w:t>
              <w:br/>
              <w:t xml:space="preserve">нотариально заверенные копии свидетельства о государственной регистрации и Устава организации; </w:t>
              <w:br/>
              <w:t xml:space="preserve">копии разрешений ФГУП "Главный радиочастотный центр" на ввоз из-за границы РЭС внутриофисных систем; </w:t>
              <w:br/>
              <w:t xml:space="preserve">копии сертификатов соответствия на реализуемые типы РЭС, заверенные установленным порядком (нотариально, органом по сертификации или держателем подлинника сертификата). </w:t>
              <w:br/>
              <w:t>3.3. Юридические лица для продления сроков действия выданных разрешений на реализацию представляют документы, указанные в п.3.2 настоящего Положения.</w:t>
            </w:r>
          </w:p>
          <w:p>
            <w:pPr>
              <w:pStyle w:val="Style15"/>
              <w:rPr/>
            </w:pPr>
            <w:r>
              <w:rPr/>
              <w:t>3.4. Юридические лица при необходимости внесения изменений в выданные разрешения на реализацию представляют только документы, содержащие сведения о конкретных фактах, вызвавших такие изменения, а также связанные с ними дополнительные документы.</w:t>
            </w:r>
          </w:p>
          <w:p>
            <w:pPr>
              <w:pStyle w:val="Style15"/>
              <w:rPr/>
            </w:pPr>
            <w:r>
              <w:rPr/>
              <w:t>3.5. Реализация (продажа) РЭС внутриофисных систем разрешается только юридическим и физическим лицам, оформившим установленным в разделе 4 настоящего Положения разрешения ФГУП "Главный радиочастотный центр" на использование полосы частот 2400-2483,5 МГц для эксплуатации РЭС внутриофисных систем.</w:t>
            </w:r>
          </w:p>
          <w:p>
            <w:pPr>
              <w:pStyle w:val="Style15"/>
              <w:rPr>
                <w:b/>
                <w:b/>
                <w:bCs/>
              </w:rPr>
            </w:pPr>
            <w:r>
              <w:rPr>
                <w:b/>
                <w:bCs/>
              </w:rPr>
              <w:t>4. Порядок получения разрешений на использование полосы частот 2400-2483,5 МГц для эксплуатации РЭС внутриофисных систем на территории Российской Федерации</w:t>
            </w:r>
          </w:p>
          <w:p>
            <w:pPr>
              <w:pStyle w:val="Style15"/>
              <w:rPr/>
            </w:pPr>
            <w:r>
              <w:rPr/>
              <w:t>4.1. Разрешения на использование полосы частот 2400-2483,5 МГц для эксплуатации РЭС внутриофисных систем оформляются ФГУП "Главный радиочастотный центр".</w:t>
            </w:r>
          </w:p>
          <w:p>
            <w:pPr>
              <w:pStyle w:val="Style15"/>
              <w:rPr/>
            </w:pPr>
            <w:r>
              <w:rPr/>
              <w:t>4.2. Юридические и физические лица для получения разрешений на использование полосы частот 2400-2483,5 МГц для эксплуатации РЭС внутриофисных систем представляют в ФГУП "Главный радиочастотный центр" заявку по форме 1-БД (приложение N 1 к настоящему Положению).</w:t>
            </w:r>
          </w:p>
          <w:p>
            <w:pPr>
              <w:pStyle w:val="Style15"/>
              <w:rPr/>
            </w:pPr>
            <w:r>
              <w:rPr/>
              <w:t>4.3. ФГУП "Главный радиочастотный центр" в течение 30 дней рассматривает представленные материалы и при отсутствии замечаний по ним, направляет в адрес заявителя финансовые документы для оплаты за проведённые работы. После поступления финансовых средств на расчётный счёт ФГУП "Главный радиочастотный центр", заявителю выдаётся разрешение на использование полосы радиочастот 2400-2483,5 МГц для эксплуатации РЭС внутриофисных систем.</w:t>
            </w:r>
          </w:p>
          <w:p>
            <w:pPr>
              <w:pStyle w:val="Style15"/>
              <w:rPr/>
            </w:pPr>
            <w:r>
              <w:rPr/>
              <w:t>4.4. ФГУП "Главный радиочастотный центр" копии указанного разрешения направляет ФГУП Радиочастотный центр соответствующего федерального округа, а также в соответствующее государственное учреждение "Управление государственного надзора за связью и информатизацией в Российской Федерации" по месту установки РЭС.</w:t>
            </w:r>
          </w:p>
          <w:p>
            <w:pPr>
              <w:pStyle w:val="Style15"/>
              <w:rPr>
                <w:b/>
                <w:b/>
                <w:bCs/>
              </w:rPr>
            </w:pPr>
            <w:r>
              <w:rPr>
                <w:b/>
                <w:bCs/>
              </w:rPr>
              <w:t>5. Порядок получения разрешений на приобретение РЭС внутриофисных систем на территории Российской Федерации</w:t>
            </w:r>
          </w:p>
          <w:p>
            <w:pPr>
              <w:pStyle w:val="Style15"/>
              <w:rPr/>
            </w:pPr>
            <w:r>
              <w:rPr/>
              <w:t>5.1 Разрешение на приобретение РЭС внутриофисных систем (указанных в приложении к решению ГКРЧ от 29.10.2001 (протокол N 13/2) типов (моделей) выдаётся:</w:t>
            </w:r>
          </w:p>
          <w:p>
            <w:pPr>
              <w:pStyle w:val="Style15"/>
              <w:rPr/>
            </w:pPr>
            <w:r>
              <w:rPr/>
              <w:t xml:space="preserve">ФГУП "Главный радиочастотный центр" для целей дальнейшей реализации (продажи) на территории Российской Федерации; </w:t>
              <w:br/>
              <w:t xml:space="preserve">ФГУП Радиочастотный центр соответствующего федерального округа для целей их дальнейшей эксплуатации. </w:t>
              <w:br/>
              <w:t>5.2. Юридические лица для получения разрешения на приобретение РЭС внутриофисных систем с целью их дальнейшей реализации (продажи) на территории Российской Федерации представляют в ФГУП "Главный радиочастотный центр" следующие документы:</w:t>
            </w:r>
          </w:p>
          <w:p>
            <w:pPr>
              <w:pStyle w:val="Style15"/>
              <w:rPr/>
            </w:pPr>
            <w:r>
              <w:rPr/>
              <w:t xml:space="preserve">заявку с указанием конкретных типов и конкретного количества приобретаемых РЭС внутриофисных систем, банковских и почтовых (юридического и фактического адресов) реквизитов; </w:t>
              <w:br/>
              <w:t xml:space="preserve">копии сертификатов соответствия на приобретаемые типы РЭС, заверенные установленным порядком (нотариально, органом по сертификации или держателем подлинника сертификата; </w:t>
              <w:br/>
              <w:t xml:space="preserve">нотариально заверенные копии свидетельства о государственной регистрации и Устава организации. </w:t>
              <w:br/>
              <w:t>5.3. Юридические и физические и лица для получения разрешения на приобретение РЭС внутриофисных систем с целью их дальнейшей эксплуатации представляют в ФГУП Радиочастотный центр соответствующего федерального округа следующие документы:</w:t>
            </w:r>
          </w:p>
          <w:p>
            <w:pPr>
              <w:pStyle w:val="Style15"/>
              <w:rPr/>
            </w:pPr>
            <w:r>
              <w:rPr/>
              <w:t xml:space="preserve">заявку с указанием типов РЭС внутриофисных систем; </w:t>
              <w:br/>
              <w:t>копии разрешений ФГУП "Главный радиочастотный центр" на использование полосы частот 2400-2483,5 МГц для эксплуатации.</w:t>
            </w:r>
          </w:p>
          <w:p>
            <w:pPr>
              <w:pStyle w:val="Style15"/>
              <w:rPr>
                <w:b/>
                <w:b/>
                <w:bCs/>
              </w:rPr>
            </w:pPr>
            <w:r>
              <w:rPr>
                <w:b/>
                <w:bCs/>
              </w:rPr>
              <w:t>6. Порядок получения разрешений на эксплуатацию РЭС внутриофисных систем на территории Российской Федерации и их регистрации</w:t>
            </w:r>
          </w:p>
          <w:p>
            <w:pPr>
              <w:pStyle w:val="Style15"/>
              <w:rPr/>
            </w:pPr>
            <w:r>
              <w:rPr/>
              <w:t xml:space="preserve">6.1. ФГУП Радиочастотные центры соответствующих федеральных округов на основании разрешений на использование полосы радиочастот 2400-2483,5 МГц, выданных заявителям по п.4.3, осуществляют выдачу юридическим и физическим лицам разрешений на эксплуатацию РЭС внутриофисных систем, а также проводят их регистрацию. </w:t>
              <w:br/>
              <w:t>ФГУП Радиочастотный центр соответствующего федерального округа в течение 10-ти дней после выдачи разрешения на эксплуатацию направляют во ФГУП "Главный радиочастотный центр" копию разрешения на эксплуатацию.</w:t>
            </w:r>
          </w:p>
          <w:p>
            <w:pPr>
              <w:pStyle w:val="Style15"/>
              <w:rPr>
                <w:b/>
                <w:b/>
                <w:bCs/>
              </w:rPr>
            </w:pPr>
            <w:r>
              <w:rPr>
                <w:b/>
                <w:bCs/>
              </w:rPr>
              <w:t>7. Контроль за использованием РЭС внутриофисных систем на территории Российской Федерации</w:t>
            </w:r>
          </w:p>
          <w:p>
            <w:pPr>
              <w:pStyle w:val="Style15"/>
              <w:rPr/>
            </w:pPr>
            <w:r>
              <w:rPr/>
              <w:t xml:space="preserve">7.1. Юридические и физические лица, осуществляющие эксплуатацию РЭС внутриофисных систем, несут ответственность за соблюдение ими установленного настоящим Положением порядка использования РЭС внутриофисных систем. </w:t>
              <w:br/>
              <w:t>В случае создания помех действующим "внешним" радиосетям, работающим в полосе радиочастот 2400-2483,5 МГц, юридические или физические лица, эксплуатирующие РЭС внутриофисных систем, должны принять необходимые организационно-технические меры по устранению помех и представить в адрес ФГУП радиочастотные центры соответствующих федеральных округов согласованный с оператором действующей "внешней" сети протокол об отсутствии помех. В случае непринятия указанных мер по устранению помех или невозможности устранения помех действующим "внешним" сетям ранее выданные разрешения на использование полосы радиочастот 2400-2483,5 МГц для эксплуатации и разрешение на эксплуатацию РЭС внутриофисных систем аннулируются.</w:t>
            </w:r>
          </w:p>
          <w:p>
            <w:pPr>
              <w:pStyle w:val="Style15"/>
              <w:spacing w:before="280" w:after="0"/>
              <w:rPr/>
            </w:pPr>
            <w:r>
              <w:rPr/>
              <w:t xml:space="preserve">7.2. ФГУП "Главный радиочастотный центр" направляет в в/ч 21882 выданные юридическим и физическим лицам копии разрешений на использование полосы частот 2400-2483,5 МГц для эксплуатации РЭС внутриофисных систем передачи данных.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minsvyaz.ru/" TargetMode="External"/><Relationship Id="rId3" Type="http://schemas.openxmlformats.org/officeDocument/2006/relationships/hyperlink" Target="http://www.wireless.ru/wireless/106408" TargetMode="External"/><Relationship Id="rId4" Type="http://schemas.openxmlformats.org/officeDocument/2006/relationships/hyperlink" Target="http://www.grfc.ru/" TargetMode="External"/><Relationship Id="rId5" Type="http://schemas.openxmlformats.org/officeDocument/2006/relationships/hyperlink" Target="http://www.wireless.ru/wireless/8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05:00Z</dcterms:created>
  <dc:creator>lab334</dc:creator>
  <dc:description/>
  <dc:language>en-US</dc:language>
  <cp:lastModifiedBy>lab334</cp:lastModifiedBy>
  <dcterms:modified xsi:type="dcterms:W3CDTF">2004-09-24T14:11:00Z</dcterms:modified>
  <cp:revision>2</cp:revision>
  <dc:subject/>
  <dc:title>ГРЧЦ: диалог с пользователями радиочастотного спектра </dc:title>
</cp:coreProperties>
</file>