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bookmarkStart w:id="0" w:name="1"/>
      <w:r>
        <w:rPr>
          <w:rFonts w:cs="Arial" w:ascii="Arial" w:hAnsi="Arial"/>
          <w:color w:val="000000"/>
          <w:sz w:val="18"/>
          <w:szCs w:val="18"/>
        </w:rPr>
        <w:t>Стандарт IEEE 802.16 (WiMAX)</w:t>
      </w:r>
      <w:bookmarkEnd w:id="0"/>
      <w:r>
        <w:rPr>
          <w:rFonts w:cs="Arial" w:ascii="Arial" w:hAnsi="Arial"/>
          <w:color w:val="666666"/>
        </w:rPr>
        <w:t xml:space="preserve"> </w:t>
      </w:r>
    </w:p>
    <w:p>
      <w:pPr>
        <w:pStyle w:val="Style14"/>
        <w:jc w:val="both"/>
        <w:rPr>
          <w:rFonts w:ascii="Arial" w:hAnsi="Arial" w:cs="Arial"/>
          <w:color w:val="666666"/>
          <w:sz w:val="18"/>
          <w:szCs w:val="18"/>
        </w:rPr>
      </w:pPr>
      <w:r>
        <w:rPr>
          <w:rFonts w:cs="Arial" w:ascii="Arial" w:hAnsi="Arial"/>
          <w:color w:val="666666"/>
          <w:sz w:val="18"/>
          <w:szCs w:val="18"/>
        </w:rPr>
        <w:t>Широкополосная беспроводная связь уже давно рассматривается в качестве реальной альтернативы традиционным способам высокоскоростного абонентского доступа, в том числе и новым "проводным" технологиям, таким как DSL и кабельные модемы. Местные и многоканальные многоточечные распределительные системы LMDS и MMDS (которые называют также "сотовым телевидением" и "беспроводным КТВ"), первоначально предначавшиеся для трансляции телепрограмм в районах, не имеющих кабельной инфраструктуры, в последнее время все чаще используются для организации широкополосной беспроводной передачи данных на "последней миле". Радиус действия передатчиков MMDS, работающих в диапазоне 2,1 - 2,7 ГГц, может достигать 40-50 км, в то время как максимальная дальность передачи сигнала в системах LMDS, использующих значительно более высокие частоты в области 27 - 31 ГГц, составляет 2,5-3 км.</w:t>
      </w:r>
    </w:p>
    <w:p>
      <w:pPr>
        <w:pStyle w:val="Style14"/>
        <w:jc w:val="both"/>
        <w:rPr>
          <w:rFonts w:ascii="Arial" w:hAnsi="Arial" w:cs="Arial"/>
          <w:color w:val="666666"/>
          <w:sz w:val="18"/>
          <w:szCs w:val="18"/>
        </w:rPr>
      </w:pPr>
      <w:r>
        <w:rPr>
          <w:rFonts w:cs="Arial" w:ascii="Arial" w:hAnsi="Arial"/>
          <w:color w:val="666666"/>
          <w:sz w:val="18"/>
          <w:szCs w:val="18"/>
        </w:rPr>
        <w:t>Массовому распространению этих систем до сих пор мешает отсутствие индустриальных стандартов и, как следствие, несовместимость продуктов разных производителей.</w:t>
      </w:r>
    </w:p>
    <w:p>
      <w:pPr>
        <w:pStyle w:val="Style14"/>
        <w:jc w:val="both"/>
        <w:rPr>
          <w:rFonts w:ascii="Arial" w:hAnsi="Arial" w:cs="Arial"/>
          <w:color w:val="666666"/>
          <w:sz w:val="18"/>
          <w:szCs w:val="18"/>
        </w:rPr>
      </w:pPr>
      <w:r>
        <w:rPr>
          <w:rFonts w:cs="Arial" w:ascii="Arial" w:hAnsi="Arial"/>
          <w:color w:val="666666"/>
          <w:sz w:val="18"/>
          <w:szCs w:val="18"/>
        </w:rPr>
        <w:t>В начале 2000 г. для изучения различных решений и выработки единых правил построения систем широкополосной беспроводной связи в IEEE был создан рабочий комитет 802.16. Первоначально он сосредоточился на вопросах стандартизации систем LMDS диапазона 28 - 30 ГГц, однако вскоре полномочия комитета были распространены на область частот от 2 до 66 ГГц и в его составе образовано несколько рабочих групп.</w:t>
      </w:r>
    </w:p>
    <w:p>
      <w:pPr>
        <w:pStyle w:val="Style14"/>
        <w:jc w:val="both"/>
        <w:rPr>
          <w:rFonts w:ascii="Arial" w:hAnsi="Arial" w:cs="Arial"/>
          <w:color w:val="666666"/>
          <w:sz w:val="18"/>
          <w:szCs w:val="18"/>
        </w:rPr>
      </w:pPr>
      <w:r>
        <w:rPr>
          <w:rFonts w:cs="Arial" w:ascii="Arial" w:hAnsi="Arial"/>
          <w:color w:val="666666"/>
          <w:sz w:val="18"/>
          <w:szCs w:val="18"/>
        </w:rPr>
        <w:t>Группа 802.16.1 разрабатывает спецификации радиоинтерфейса для систем, использующих диапазон 10 - 66 ГГц. Рабочая группа 802.16.2 занимается вопросами "сосуществования" сетей фиксированного широкополосного доступа в нелицензируемых диапазонах 5 - 6 ГГц (в частности, беспроводными ЛС на базе стандарта 802.11а). Наконец, группа 802.11.3 готовит спецификации радиоинтерфейса для лицензируемых систем диапазона 2 - 11 ГГц. Главной целью создания этой группы стало содействие ускоренному развертыванию систем MMDS путем предоставления производителям возможности создавать совместимые продукты на основе единого стандарта.</w:t>
      </w:r>
    </w:p>
    <w:p>
      <w:pPr>
        <w:pStyle w:val="Style14"/>
        <w:jc w:val="both"/>
        <w:rPr/>
      </w:pPr>
      <w:r>
        <w:rPr>
          <w:rFonts w:cs="Arial" w:ascii="Arial" w:hAnsi="Arial"/>
          <w:color w:val="666666"/>
          <w:sz w:val="18"/>
          <w:szCs w:val="18"/>
        </w:rPr>
        <w:t>Стандарты разрабатываются на базе единой эталонной модели, объединяющей интерфейсы трех типов в тракте связи между абонентскими устройствами или сетями (например, ЛС или учрежденческими АТС) и транспортной сетью (ТфОП или Internet). Первый радиоинтерфейс определяет взаимодействие абонентского приемо-передающего узла с базовой станцией, второй включает в себя два компонента, охватывающие обмен сигналами между радиоузлами и "находящимися за ними" сетями - абонентской и транспортной (в детальной проработке спецификаций этого интерфейса участвуют и другие комитеты IEEE). Спецификации третьего, дополнительного, радиоинтерфейса определяют использование повторителей или отражателей для увеличения зоны охвата системы и обхода препятствий на пути распространения сигнала.</w:t>
      </w:r>
    </w:p>
    <w:p>
      <w:pPr>
        <w:pStyle w:val="Style14"/>
        <w:jc w:val="both"/>
        <w:rPr>
          <w:rFonts w:ascii="Arial" w:hAnsi="Arial" w:cs="Arial"/>
          <w:color w:val="666666"/>
          <w:sz w:val="18"/>
          <w:szCs w:val="18"/>
        </w:rPr>
      </w:pPr>
      <w:r>
        <w:rPr>
          <w:rFonts w:cs="Arial" w:ascii="Arial" w:hAnsi="Arial"/>
          <w:color w:val="666666"/>
          <w:sz w:val="18"/>
          <w:szCs w:val="18"/>
        </w:rPr>
        <w:t>Комитетом 802.16 уже приняты предварительные спецификации радиоинтерфейсов; систем диапазона 10 - 66 ГГц, использующих технологии доставки сигнала с одной несущей. Окончательное их утверждение ожидается к концу 2001 г. В целом же стандарты 802.16 (в том числе 802.16а для систем 2 - 11 ГГц, определяющий оба метода передачи сигнала - с одной несущей и OFDM, и 802.16b для диапазона 5-6 ГГц и технологии OFDM) должны быть приняты в следующем году.</w:t>
      </w:r>
    </w:p>
    <w:p>
      <w:pPr>
        <w:pStyle w:val="Heading2"/>
        <w:jc w:val="both"/>
        <w:rPr>
          <w:rFonts w:ascii="Arial" w:hAnsi="Arial" w:cs="Arial"/>
          <w:color w:val="666666"/>
        </w:rPr>
      </w:pPr>
      <w:bookmarkStart w:id="1" w:name="2"/>
      <w:r>
        <w:rPr>
          <w:rFonts w:cs="Arial" w:ascii="Arial" w:hAnsi="Arial"/>
          <w:color w:val="000000"/>
          <w:sz w:val="18"/>
          <w:szCs w:val="18"/>
        </w:rPr>
        <w:t xml:space="preserve">Стандарт IEEE 802.16a </w:t>
      </w:r>
      <w:bookmarkEnd w:id="1"/>
    </w:p>
    <w:p>
      <w:pPr>
        <w:pStyle w:val="Style14"/>
        <w:jc w:val="both"/>
        <w:rPr>
          <w:rFonts w:ascii="Arial" w:hAnsi="Arial" w:cs="Arial"/>
          <w:color w:val="666666"/>
          <w:sz w:val="18"/>
          <w:szCs w:val="18"/>
        </w:rPr>
      </w:pPr>
      <w:r>
        <w:rPr>
          <w:rFonts w:cs="Arial" w:ascii="Arial" w:hAnsi="Arial"/>
          <w:color w:val="666666"/>
          <w:sz w:val="18"/>
          <w:szCs w:val="18"/>
        </w:rPr>
        <w:t>В начале 2003 года принят стандарт беспроводных городских сетей (WirelessMAN). В дополнение к спецификациям стандарта IEEE 802.16, утвержденному в апреле 2002 года, был введен стандарт IEEE 802.16a. Первый стандарт описывал спецификацию интерфейса модуляции с одной несущей (SC - Single Carrier), работающего на частотах от 10 до 66 ГГц. Cтандарт открывает возможности создания систем стационарного беспроводного широкополосного доступа, которые станут недорогой заменой оптоволоконным кабелям при создании городских сетей. По стандарту 802.16, операторы могут устанавливать базовые станции, подключенные к общей сети. Каждая из станций может поддерживать сотни абонентских станций.</w:t>
      </w:r>
    </w:p>
    <w:p>
      <w:pPr>
        <w:pStyle w:val="Style14"/>
        <w:jc w:val="both"/>
        <w:rPr>
          <w:rFonts w:ascii="Arial" w:hAnsi="Arial" w:cs="Arial"/>
          <w:color w:val="666666"/>
          <w:sz w:val="18"/>
          <w:szCs w:val="18"/>
        </w:rPr>
      </w:pPr>
      <w:r>
        <w:rPr>
          <w:rFonts w:cs="Arial" w:ascii="Arial" w:hAnsi="Arial"/>
          <w:color w:val="666666"/>
          <w:sz w:val="18"/>
          <w:szCs w:val="18"/>
        </w:rPr>
        <w:t>802.16a учитывает тонкости распределения спектра в диапазоне 10-66 ГГц. Он определяет три режима "физического уровня" соединений. Предусмотрен режим с одной несущей для специальных нужд, но при этом добавлено OFDM - мультиплексирование с ортогональным разделением частоты на 256 каналов, которое разбивает радиоканал на множество каналов, что позволяет увеличить скорость обмена, за счет параллельной передачи данных. Дополнительно появляется возможность отстроиться от помех, возникающих в результате многолучевого распространения сигнала. Ортогональное размещение поднесущих обеспечивает передачу результирующего сигнала в более узком спектре по сравнению с другими методами мультиплексирования. Еще одно дополнение - мультиплексирование OFDMA на 2048 каналов, предоставляющее возможности улучшенного мультиплексирования в сетях с несколькими уровнями.</w:t>
      </w:r>
    </w:p>
    <w:p>
      <w:pPr>
        <w:pStyle w:val="Normal"/>
        <w:rPr>
          <w:rFonts w:ascii="Arial" w:hAnsi="Arial" w:cs="Arial"/>
          <w:color w:val="666666"/>
          <w:sz w:val="18"/>
          <w:szCs w:val="18"/>
        </w:rPr>
      </w:pPr>
      <w:r>
        <w:rPr>
          <w:rFonts w:cs="Arial" w:ascii="Arial" w:hAnsi="Arial"/>
          <w:color w:val="66666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1:10:00Z</dcterms:created>
  <dc:creator>lab334</dc:creator>
  <dc:description/>
  <dc:language>en-US</dc:language>
  <cp:lastModifiedBy>lab334</cp:lastModifiedBy>
  <dcterms:modified xsi:type="dcterms:W3CDTF">2004-09-30T11:10:00Z</dcterms:modified>
  <cp:revision>1</cp:revision>
  <dc:subject/>
  <dc:title>Стандарт IEEE 802</dc:title>
</cp:coreProperties>
</file>