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 xml:space="preserve">Стандарт "wireless 1394" 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Tехнология FireWire находит для себя новую область применения — беспроводные системы. Задача ассоциации 1394 Trade Association состоит в разработке стандарта, а входящая в ее состав рабочая группа Wireless Working Group призвана обеспечить интеграцию FireWire в беспроводные системы. В настоящее время эта группа работает над созданием слоя адаптации протоколов 1394 к беспроводным средам, построенным на основе технологии 802.11. Теоретически это означает возможность организации прямых соединений между периферийными устройствами на базе FireWire и сетями AirPort/WiFi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Ассоциация также объявила о том, что она будет поддерживать схему защиты информационного наполнения, принятую ведущими производителями электронных устройств. Благодаря этому в беспроводных сетях стало возможным использовать Digital Transmission Content Protection — стандарт защиты содержания в кабельных сетях 1394. Участники ассоциации, в которую входят Hitachi, Sony, Intel, Toshiba и ряд других компаний, планируют применять разработанную спецификацию для защиты цифровых аудио- и видеоданных от несанкционированного перехвата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В Wireless Working Group работают над средствами защиты коммерческого информационного наполнения, создаваемого в рамках индустрии развлечений, для устройств, которые поддерживают ее стандарт 1394 (FireWire) PAL для 802.11 (AirPort/WiFi). По существу, предложен дополнительный слой, призванный защитить авторские права на материалы, передаваемые такого рода системами.</w:t>
      </w:r>
    </w:p>
    <w:p>
      <w:pPr>
        <w:pStyle w:val="Heading1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 xml:space="preserve">Стандарт HiperLAN2 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Разрабатываемый Европейским институтом стандартизации в области электросвязи (ETSI), стандарт HiperLAN2 (High Perfomance Radio LAN) обещает стать основным конкурентом технологий беспроводных ЛС 802.11. Инициаторами и активными сторонниками нового стандарта являются компании Nokia и Ericsson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Так же, как и 802.11а, стандарт HiperLAN2 ориентирован на работу в диапазоне 5 ГГц и способен обеспечить скорость передачи данных до 54 Мбит/с. Оба стандарта используют сходные методы модуляции сигнала на основе мультиплексирования с ортогональным разделением частот (OFDM), однако имеют различные спецификации протоколов доступа к среде MAC. Если для 802.11а он аналогичен Ethernet, то в HiperLAN2 больше напоминает АТМ. Другим отличием HiperLAN2 от 802.11а, которое может дать ему некоторое преимущество над конкурентом, это поддержка трафика мультимедиа и QoS (802.11а ориентирован в основном на передачу данных). По информации ETSI, разработка стандарта ведется с учетом совместимости оборудования с системами 802.11а.</w:t>
      </w:r>
    </w:p>
    <w:p>
      <w:pPr>
        <w:pStyle w:val="Heading1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Стандарт 5-UP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Компания Atheros Communications,Inc. предложила расширение стандартов для беспроводных сетей IEEE, ETSI, протокол 5-GHz Unified Protocol (5-UP), обеспечивающий возможность взаимодействия друг с другом высокоскоростных и низкоскоростных устройств, а передачу мультимедийных потоков со скоростью до 108 Мбит/с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Основными требованиями, предъявляемыми Atheros к унифицированному протоколу, являются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Надежная поддержка высокоскоростной передачи (100 Мбит/с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Поддержка мультимедийного трафика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Эффективное использование спектра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Поддержка низкоскоростных сетевых устройств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Обеспечение взаимодействия всех устройств, действующих в заданном диапазоне 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Принцип работы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При использовании стандартов 802.11а или HiperLAN II, выделенный спектр частот делится на 8 отдельных сетевых сегментов (20 МГц каналов). Каждый канал поддерживает определенное количество устройств, отдельные устройства могут осуществлять роуминг между сетевыми сегментами. Пропускная способность 20 МГц канала - 54 Мбит/с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Сам 20 МГц канал делится на 53 "несущих" - каждая 300 кГц, использующая технологию OFDM. Существующие спецификации позволяют одновременно работать только одному устройству (использующему все 52 несущих)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Протокол 5-UP позоляет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Динамически выделять несущие для каждого устройства, обеспечивая масштабируемые и одновременные коммуникации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Резервировать несущие, обеспечивая гарантированную полосу пропускания для мультимедийного трафика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Создать 40 МГц каналы там, где нет необходимости в создании 8 каналов, что увеличивает пропускную способность до 108 Мбит/с </w:t>
      </w:r>
    </w:p>
    <w:p>
      <w:pPr>
        <w:pStyle w:val="Heading1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 xml:space="preserve">Технология xG 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 xml:space="preserve">Компания Island Labs разработала технологию модуляции, обеспечивающую возможность высокоскоростной радиопередачи данных по узкой полосе частот. Технология получила название xG. 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Официальное представление технологии состоялось на выставке Telecommunications Industry Association TIA Ventures 2002 11 июля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Как утверждают специалисты Island Labs, технология xG она позволяет передавать данные на скорости 150 Мбит/c и выше в низкочастотном диапазоне, используемом для пейджинга (35-150 кГц)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Сфера применения технологии - DSL, кабельное телевидение, локальные сети и т.п. Компания готовится провести испытания технологии в сети кабельного телевидения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Стандартная ширина полосы частот для одного телеканала составляет 6 МГц, при помощи xG диапазон можно будет сузить до 30 кГц. Таким образом, по сетям кабельного телевидения вместо 100-120 каналов можно будет передавать по 1000 каналов плюс данные на высокой скорости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Инженеры Island Labs считают, что технология xG могла бы стать решением проблемы резервирования полосы частот для мобильной связи третьего поколения. Самостоятельно xG-оборудование Island Labs выпускать не будет - технологию планируется лицензировать.</w:t>
      </w:r>
    </w:p>
    <w:p>
      <w:pPr>
        <w:pStyle w:val="Heading1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 xml:space="preserve">Спецификации HomeRF 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Разработанная консорциумом HomeRF Working Group (HRFWG) технология HomeRF нацелена на построение беспроводных сетей в частных домовладениях и малых офисах. Оборудование HomeRF работает в диапазоне частот 2,4 ГГц, для передачи трафика используется метод расширения спектра со скачкообразной перестройкой частоты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Специфика сферы применения обусловила изначальную ориентацию на подключение к беспроводной сети разнообразных устройств - от персональных компьютеров и периферии до бесшнуровых телефонов и средств бытовой электроники. Технология рассчитана на передачу разных типов трафика - данных, голоса и потокового мультимедиа. В качестве метода доступа к среде передачи при транспортировке голоса используется метод временного разделения каналов TDMA (заимствованный из сетей DECT), а при транспортировке трафика данных - метод множественного доступа с избежанием коллизий CSMA/CA (аналогичный применяемому в сетях 802.11)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Появление в марте 2001 г. спецификаций HomeRF 2.0 позволило поднять поддерживаемую максимальную скорость передачи с 2 до 10 Мбит/с. По заявлениям членов консорциума HRFWG, к концу 2002 г. этот показатель увеличится до 20 Мбит/с.</w:t>
      </w:r>
    </w:p>
    <w:p>
      <w:pPr>
        <w:pStyle w:val="Style14"/>
        <w:jc w:val="both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  <w:t>Некоторыми аналитиками технология HomeRF рассматривается в качестве конкурента технологиям Bluetooth и Wi-Fi.</w:t>
      </w:r>
    </w:p>
    <w:p>
      <w:pPr>
        <w:pStyle w:val="Normal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1:10:00Z</dcterms:created>
  <dc:creator>lab334</dc:creator>
  <dc:description/>
  <dc:language>en-US</dc:language>
  <cp:lastModifiedBy>lab334</cp:lastModifiedBy>
  <dcterms:modified xsi:type="dcterms:W3CDTF">2004-09-30T11:13:00Z</dcterms:modified>
  <cp:revision>1</cp:revision>
  <dc:subject/>
  <dc:title>Стандарт "wireless 1394" </dc:title>
</cp:coreProperties>
</file>