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rPr>
                <w:rFonts w:ascii="Verdana" w:hAnsi="Verdana" w:cs="Verdana"/>
                <w:color w:val="32397A"/>
                <w:sz w:val="36"/>
                <w:szCs w:val="36"/>
              </w:rPr>
            </w:pPr>
            <w:r>
              <w:rPr>
                <w:rFonts w:cs="Verdana" w:ascii="Verdana" w:hAnsi="Verdana"/>
                <w:color w:val="32397A"/>
                <w:sz w:val="36"/>
                <w:szCs w:val="36"/>
              </w:rPr>
              <w:t xml:space="preserve">Список городских сетей с беспроводным доступом - Москв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. Москва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19"/>
            </w:tblGrid>
            <w:tr>
              <w:trPr/>
              <w:tc>
                <w:tcPr>
                  <w:tcW w:w="8419" w:type="dxa"/>
                  <w:tcBorders/>
                  <w:shd w:fill="777777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24" w:type="dxa"/>
                      <w:left w:w="24" w:type="dxa"/>
                      <w:bottom w:w="24" w:type="dxa"/>
                      <w:right w:w="24" w:type="dxa"/>
                    </w:tblCellMar>
                  </w:tblPr>
                  <w:tblGrid>
                    <w:gridCol w:w="239"/>
                    <w:gridCol w:w="970"/>
                    <w:gridCol w:w="1719"/>
                    <w:gridCol w:w="2565"/>
                    <w:gridCol w:w="1015"/>
                    <w:gridCol w:w="1911"/>
                  </w:tblGrid>
                  <w:tr>
                    <w:trPr/>
                    <w:tc>
                      <w:tcPr>
                        <w:tcW w:w="239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#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Сеть</w:t>
                        </w:r>
                      </w:p>
                    </w:tc>
                    <w:tc>
                      <w:tcPr>
                        <w:tcW w:w="1719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Статус сети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Подключение и техническое обслуживание</w:t>
                        </w:r>
                      </w:p>
                    </w:tc>
                    <w:tc>
                      <w:tcPr>
                        <w:tcW w:w="1015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Точки доступа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F0F0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борудование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2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Artcoms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  <w:lang w:val="en-US"/>
                          </w:rPr>
                          <w:t>ArtCommunications</w:t>
                          <w:br/>
                          <w:t>(095) 943-84-46; 943-84-38</w:t>
                          <w:br/>
                        </w:r>
                        <w:hyperlink r:id="rId3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  <w:lang w:val="en-US"/>
                            </w:rPr>
                            <w:t>http://www.artcoms.ru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  <w:lang w:val="en-US"/>
                          </w:rPr>
                          <w:t>Cisco Aironet; Revolution; Lucent ORiNOCO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4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РМТ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РМ-Телеком</w:t>
                          <w:br/>
                          <w:t>(095) 333 -0322; 333 -0422</w:t>
                          <w:br/>
                        </w:r>
                        <w:hyperlink r:id="rId5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http://www.rmt.ru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Cisco Aironet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6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Роснет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РОСНЕТ</w:t>
                          <w:br/>
                          <w:t>(095) 755 8555</w:t>
                          <w:br/>
                        </w:r>
                        <w:hyperlink r:id="rId7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http://www.rosnet.ru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Lucent ORiNOCO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8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RadioNet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ИППИ РАН</w:t>
                          <w:br/>
                          <w:t>(095) 299-7369</w:t>
                          <w:br/>
                        </w:r>
                        <w:hyperlink r:id="rId9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http://radionet.iitp.ru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Cisco Aironet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10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Транс-ТС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ранс-ТС</w:t>
                          <w:br/>
                          <w:t>(095) 725-7656</w:t>
                          <w:br/>
                        </w:r>
                        <w:hyperlink r:id="rId11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http://www.transts.ru/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MT-200 (собственная разработка)</w:t>
                        </w:r>
                      </w:p>
                    </w:tc>
                  </w:tr>
                  <w:tr>
                    <w:trPr/>
                    <w:tc>
                      <w:tcPr>
                        <w:tcW w:w="23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970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hyperlink r:id="rId12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Alaris</w:t>
                          </w:r>
                        </w:hyperlink>
                      </w:p>
                    </w:tc>
                    <w:tc>
                      <w:tcPr>
                        <w:tcW w:w="1719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Сдана в коммерческую эксплуатацию</w:t>
                        </w:r>
                      </w:p>
                    </w:tc>
                    <w:tc>
                      <w:tcPr>
                        <w:tcW w:w="256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ОАО "Московская сотовая связь"</w:t>
                          <w:br/>
                          <w:t>(095) 967-77-77</w:t>
                          <w:br/>
                        </w:r>
                        <w:hyperlink r:id="rId13" w:tgtFrame="_blank">
                          <w:r>
                            <w:rPr>
                              <w:rStyle w:val="InternetLink"/>
                              <w:sz w:val="20"/>
                              <w:szCs w:val="20"/>
                            </w:rPr>
                            <w:t>http://www.alaris.ru</w:t>
                          </w:r>
                        </w:hyperlink>
                      </w:p>
                    </w:tc>
                    <w:tc>
                      <w:tcPr>
                        <w:tcW w:w="1015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191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BreezeAcces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6"/>
        <w:gridCol w:w="23"/>
        <w:gridCol w:w="23"/>
      </w:tblGrid>
      <w:tr>
        <w:trPr/>
        <w:tc>
          <w:tcPr>
            <w:tcW w:w="859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96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4857750" cy="952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215" w:type="dxa"/>
              <w:jc w:val="left"/>
              <w:tblInd w:w="0" w:type="dxa"/>
              <w:tblLayout w:type="fixed"/>
              <w:tblCellMar>
                <w:top w:w="144" w:type="dxa"/>
                <w:left w:w="144" w:type="dxa"/>
                <w:bottom w:w="144" w:type="dxa"/>
                <w:right w:w="144" w:type="dxa"/>
              </w:tblCellMar>
            </w:tblPr>
            <w:tblGrid>
              <w:gridCol w:w="7215"/>
            </w:tblGrid>
            <w:tr>
              <w:trPr/>
              <w:tc>
                <w:tcPr>
                  <w:tcW w:w="7215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80"/>
                    <w:outlineLvl w:val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kern w:val="2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kern w:val="2"/>
                      <w:sz w:val="19"/>
                      <w:szCs w:val="19"/>
                    </w:rPr>
                    <w:t>Объединение по радиоканалу двух точек в условиях прямой видимости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Первый вариант: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Соединение локальных сетей с помощью сетевых радиокарт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64"/>
                    <w:gridCol w:w="1763"/>
                  </w:tblGrid>
                  <w:tr>
                    <w:trPr/>
                    <w:tc>
                      <w:tcPr>
                        <w:tcW w:w="516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2"/>
                          <w:gridCol w:w="4800"/>
                          <w:gridCol w:w="182"/>
                        </w:tblGrid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shd w:fill="FBFB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99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2989580" cy="1047750"/>
                                    <wp:effectExtent l="0" t="0" r="0" b="0"/>
                                    <wp:docPr id="8" name="Image8" descr="">
                                      <a:hlinkClick xmlns:a="http://schemas.openxmlformats.org/drawingml/2006/main" r:id="rId2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>
                                              <a:hlinkClick r:id="rId2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12" t="-34" r="-12" b="-3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89580" cy="1047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1763"/>
                        </w:tblGrid>
                        <w:tr>
                          <w:trPr/>
                          <w:tc>
                            <w:tcPr>
                              <w:tcW w:w="17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99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990000"/>
                                  <w:sz w:val="16"/>
                                  <w:szCs w:val="16"/>
                                </w:rPr>
                                <w:t>Радиокарты монтируются в компьютеры и выступают в качестве стандартных сетевых адаптеров Ethernet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Второй вариант: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Соединение локальных сетей с помощью внешних сетевых радиоустройств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64"/>
                    <w:gridCol w:w="1763"/>
                  </w:tblGrid>
                  <w:tr>
                    <w:trPr/>
                    <w:tc>
                      <w:tcPr>
                        <w:tcW w:w="516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2"/>
                          <w:gridCol w:w="4800"/>
                          <w:gridCol w:w="182"/>
                        </w:tblGrid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shd w:fill="FBFB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99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2981325" cy="989965"/>
                                    <wp:effectExtent l="0" t="0" r="0" b="0"/>
                                    <wp:docPr id="15" name="Image15" descr="">
                                      <a:hlinkClick xmlns:a="http://schemas.openxmlformats.org/drawingml/2006/main" r:id="rId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>
                                              <a:hlinkClick r:id="rId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12" t="-36" r="-12" b="-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81325" cy="98996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17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1763"/>
                        </w:tblGrid>
                        <w:tr>
                          <w:trPr/>
                          <w:tc>
                            <w:tcPr>
                              <w:tcW w:w="17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99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990000"/>
                                  <w:sz w:val="16"/>
                                  <w:szCs w:val="16"/>
                                </w:rPr>
                                <w:t>Сетевые устройства выступают в качестве конверторов (радио - кабель) интерфейсов Ethernet. Преимуществом является повышенная надежность, высокая интеллектуальная насыщенность, простота подключения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Третий вариант: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Подключение удаленного компьютера к локальной сети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64"/>
                    <w:gridCol w:w="1763"/>
                  </w:tblGrid>
                  <w:tr>
                    <w:trPr/>
                    <w:tc>
                      <w:tcPr>
                        <w:tcW w:w="516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2"/>
                          <w:gridCol w:w="4800"/>
                          <w:gridCol w:w="182"/>
                        </w:tblGrid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shd w:fill="FBFB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99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2989580" cy="1047750"/>
                                    <wp:effectExtent l="0" t="0" r="0" b="0"/>
                                    <wp:docPr id="22" name="Image22" descr="">
                                      <a:hlinkClick xmlns:a="http://schemas.openxmlformats.org/drawingml/2006/main" r:id="rId3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>
                                              <a:hlinkClick r:id="rId3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7"/>
                                            <a:srcRect l="-12" t="-34" r="-12" b="-3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89580" cy="10477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24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5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1763"/>
                        </w:tblGrid>
                        <w:tr>
                          <w:trPr/>
                          <w:tc>
                            <w:tcPr>
                              <w:tcW w:w="17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99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990000"/>
                                  <w:sz w:val="16"/>
                                  <w:szCs w:val="16"/>
                                </w:rPr>
                                <w:t>Является частным случаем соединения двух локальных сетей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Четвертый вариант: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6"/>
                      <w:szCs w:val="16"/>
                    </w:rPr>
                    <w:t>Подключение станции к компьютерной сети в пределах одного здания.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64"/>
                    <w:gridCol w:w="1763"/>
                  </w:tblGrid>
                  <w:tr>
                    <w:trPr/>
                    <w:tc>
                      <w:tcPr>
                        <w:tcW w:w="5164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2"/>
                          <w:gridCol w:w="4800"/>
                          <w:gridCol w:w="182"/>
                        </w:tblGrid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6" name="Image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27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shd w:fill="FBFBF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99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2989580" cy="1113155"/>
                                    <wp:effectExtent l="0" t="0" r="0" b="0"/>
                                    <wp:docPr id="29" name="Image29" descr="">
                                      <a:hlinkClick xmlns:a="http://schemas.openxmlformats.org/drawingml/2006/main" r:id="rId4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>
                                              <a:hlinkClick r:id="rId4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12" t="-32" r="-12" b="-3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89580" cy="11131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30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48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047365" cy="114935"/>
                                    <wp:effectExtent l="0" t="0" r="0" b="0"/>
                                    <wp:docPr id="31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3846" t="-314" r="-3846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8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14935" cy="114935"/>
                                    <wp:effectExtent l="0" t="0" r="0" b="0"/>
                                    <wp:docPr id="32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314" t="-314" r="-314" b="-3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935" cy="1149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63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20" w:type="dxa"/>
                            <w:left w:w="120" w:type="dxa"/>
                            <w:bottom w:w="120" w:type="dxa"/>
                            <w:right w:w="120" w:type="dxa"/>
                          </w:tblCellMar>
                        </w:tblPr>
                        <w:tblGrid>
                          <w:gridCol w:w="1763"/>
                        </w:tblGrid>
                        <w:tr>
                          <w:trPr/>
                          <w:tc>
                            <w:tcPr>
                              <w:tcW w:w="176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99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990000"/>
                                  <w:sz w:val="16"/>
                                  <w:szCs w:val="16"/>
                                </w:rPr>
                                <w:t>Осуществляется при использовании комнатных всенаправленных антенн. Максимальная дальность связи - 300м. При отсутствии прямой видимости - 100м. Обеспечивает высокую мобильность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0" w:after="280"/>
      <w:outlineLvl w:val="0"/>
    </w:pPr>
    <w:rPr>
      <w:rFonts w:ascii="Verdana" w:hAnsi="Verdana" w:cs="Verdana"/>
      <w:b/>
      <w:bCs/>
      <w:color w:val="000000"/>
      <w:kern w:val="2"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0000FF"/>
      <w:u w:val="none"/>
    </w:rPr>
  </w:style>
  <w:style w:type="character" w:styleId="Red1">
    <w:name w:val="red1"/>
    <w:basedOn w:val="Style13"/>
    <w:qFormat/>
    <w:rPr>
      <w:color w:val="E74A4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coms.ru/" TargetMode="External"/><Relationship Id="rId3" Type="http://schemas.openxmlformats.org/officeDocument/2006/relationships/hyperlink" Target="http://www.artcoms.ru/" TargetMode="External"/><Relationship Id="rId4" Type="http://schemas.openxmlformats.org/officeDocument/2006/relationships/hyperlink" Target="http://www.rmt.ru/" TargetMode="External"/><Relationship Id="rId5" Type="http://schemas.openxmlformats.org/officeDocument/2006/relationships/hyperlink" Target="http://www.rmt.ru/" TargetMode="External"/><Relationship Id="rId6" Type="http://schemas.openxmlformats.org/officeDocument/2006/relationships/hyperlink" Target="http://www.rosnet.ru/topology/wareless/" TargetMode="External"/><Relationship Id="rId7" Type="http://schemas.openxmlformats.org/officeDocument/2006/relationships/hyperlink" Target="http://www.rosnet.ru/" TargetMode="External"/><Relationship Id="rId8" Type="http://schemas.openxmlformats.org/officeDocument/2006/relationships/hyperlink" Target="http://radionet.iitp.ru/" TargetMode="External"/><Relationship Id="rId9" Type="http://schemas.openxmlformats.org/officeDocument/2006/relationships/hyperlink" Target="http://radionet.iitp.ru/" TargetMode="External"/><Relationship Id="rId10" Type="http://schemas.openxmlformats.org/officeDocument/2006/relationships/hyperlink" Target="http://www.transts.ru/" TargetMode="External"/><Relationship Id="rId11" Type="http://schemas.openxmlformats.org/officeDocument/2006/relationships/hyperlink" Target="http://www.transts.ru/" TargetMode="External"/><Relationship Id="rId12" Type="http://schemas.openxmlformats.org/officeDocument/2006/relationships/hyperlink" Target="http://www.alaris.ru/" TargetMode="External"/><Relationship Id="rId13" Type="http://schemas.openxmlformats.org/officeDocument/2006/relationships/hyperlink" Target="http://www.alaris.ru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hyperlink" Target="http://www.artcoms.ru/img/radionetworks/schemes/1.gif" TargetMode="External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hyperlink" Target="http://www.artcoms.ru/img/radionetworks/schemes/2.gif" TargetMode="External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11.png"/><Relationship Id="rId38" Type="http://schemas.openxmlformats.org/officeDocument/2006/relationships/hyperlink" Target="http://www.artcoms.ru/img/radionetworks/schemes/3.gif" TargetMode="External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9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12.png"/><Relationship Id="rId46" Type="http://schemas.openxmlformats.org/officeDocument/2006/relationships/hyperlink" Target="http://www.artcoms.ru/img/radionetworks/schemes/4.gif" TargetMode="External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2:19:00Z</dcterms:created>
  <dc:creator>lab334</dc:creator>
  <dc:description/>
  <dc:language>en-US</dc:language>
  <cp:lastModifiedBy>lab334</cp:lastModifiedBy>
  <dcterms:modified xsi:type="dcterms:W3CDTF">2004-09-24T13:04:00Z</dcterms:modified>
  <cp:revision>3</cp:revision>
  <dc:subject/>
  <dc:title>Список городских сетей с беспроводным доступом - Москва </dc:title>
</cp:coreProperties>
</file>