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3.03.04 Старший брат Wi-Fi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42875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В этом году в России должны появиться первые сети широкополосного беспроводного доступа стандарта IEEE 802.16, известного также под именем продвигающей его индустриальной ассоциации – WiMAX. Он является дальнейшим эволюционным шагом в развитии беспроводных технологий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Стандарт беспроводной связи IEEE 802.16 изначально был задуман для организации работы беспроводных сетей, покрывающих большие городские территории, поэтому часто его называют стандартом для Wireless MAN (Metropolitan Area Network - сеть для городских регионов). Тогда он рассматривался исключительно в качестве альтернативы решений «последней мили», основанных на фиксированных линиях. Преимущества сетей стандарта 802.16 очевидны – их проще разворачивать, по структуре они очень похожи на традиционные сети мобильной связи: здесь также присутствуют базовые станции. Но при этом их не обязательно устанавливать на вышках - вполне подходят и крыши домов, водонапорные башни или элеваторы. 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Однако по мере развития стандарта стало понятно, что спектр применения IEEE 802.16 может стать гораздо шире, нежели просто доставка сигнала до абонента, например, он используется для соединения типа «точка-точка».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Беспроводная линейка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IEEE 802.16 входит в линейку глобальных беспроводных стандартов. В нее также включены стандарты для персональных (IEEE 802.15 или Bluetooth), локальных (802.11, его развитием занимается индустриальный альянс Wi-Fi Alliance) сетей. Затем идет IEEE 802.16, замыкает пирамиду стандарт 802.20, предназначенный для сетей глобального уровня – сейчас он находится в начальной стадии разработки. 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Надо отметить, что проработкой беспроводных стандартов занимается не только Институт инженеров по электротехнике и электронике (IEEE), но и Европейский институт стандартов по телекоммуникациям (ETSI). У него приведенная выше линейка выглядит следующим образом: HiperPAN, HiperLAN, HiperMAN и HiperAccess, на самом верхнем уровне находится 3GPP и настройка для сетей GSM EDGE. Институты IEEE и ETSI сотрудничают в области совместимости этих стандартов. 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Продвижением 802.16 сейчас активно занимается некоммерческая организация WiMAX (Worldwide Interoperability for Microwave Access – «взаимодействие оборудования сетевого доступа на сверхвысоких частотах во всем мире»,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www.wimaxforum.org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). Она была образована по инициативе корпорации Intel (президентом WiMAX является ее представитель Маргарет Лябрек (Margaret LaBrecque)) с участием более 30 ведущих производителей телекоммуникационного оборудования. Основная цель такого сообщества – решить вопросы совместимости оборудования и создать индустриальный стандарт, что обеспечит массовое проникновение данной технологии на рынок. Это будет качественным рывком в области беспроводного широкополосного доступа. Не секрет, что системы абонентского радиодоступа, как узко-, так и широкополосные, предлагались поставщиками и ранее. Но в основном они использовали свои технологические стандарты, которые были закрыты для остальных участников рынка. Эти факторы и объясняют дороговизну и относительно низкую распространенность абонентского радиодоступа – такие системы, которые охватывали бы весь город, могли позволить себе только крупные операторы, обладающие достаточными финансовыми ресурсами. Более мелкие игроки обычно ограничивались одной-двумя базовыми станциями, охватывающими лишь небольшую территорию. 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i-Fi – технология, существующая уже несколько лет, причем не только для создания локальных сетей внутри предприятий, но и для организации общественных точек доступа в Интернет (так называемых хот-спотов). В развитых странах Wi-Fi пользуется спросом. В России пока этого не произошло, особенно в части организации хот-спотов – на данный момент препятствует пока низкий спрос на подобные услуги. Правда, WiMAX может обрести большую популярность на отечественном рынке – как раз в области решения проблемы «последней мили». Не секрет, что с телекоммуникационными сетями у нас более-менее хорошо обстоят дела только в крупных городах. В регионах беспроводной доступ может стать единственным выходом для налаживания связи. По последним данным, объявленным бывшим Министерством по связи и информатизации РФ (входящем ныне в Министерство транспорта и связи), около 54 тыс. населенных пунктов в нашей стране не обеспечены услугами связи вообще. 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В помощь Wi-Fi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Еще на одном способе использования WiMAX – в качестве внешней транспортной сети для хот-спотов Wi-Fi, - следует остановиться поподробнее. В данном случае эксперты указывают такие преимущества WiMAX, как оперативность и масштабируемость. Эта технология позволяет организовывать «последнюю милю» весьма оперативно, что особенно актуально для обеспечения связью таких временных мероприятий, как семинары, конференции, ярмарки. Отметим, что для таких же мероприятий позиционируется и Wi-Fi. Время, которое потребуется на организацию фиксированной линии связи для получения широкополосного доступа, может составить несколько недель, а для организации зоны доступа WiMAX – 1-3 дня. 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Несколько десятков пользователей хот-спота на конференции могут получить приемлемую скорость доступа в местную локальную сеть – поскольку 802.11 предоставляет вполне достаточную полосу пропускания. Однако если они все пожелают одновременно поработать в Интернете или получить доступ в свою корпоративную сеть, то классические технологии выделенного присоединения не позволят качественно обслужить их. При помощи беспроводной сети 802.16 пропускная способность внешнего канала может быть увеличена существенно и очень быстро. Одна базовая станция в сети стандарта 802.16 может обслуживать большое количество пользователей и предоставлять им услуги разного уровня: например, для 60 бизнес-пользователей - услуги категории Т1 (передача данных со скоростью до 2 Мбит/с), и одновременно для сотен домашних пользователей - менее требовательные к полосе пропускания услуги. 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Немного истории и стандартов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Тот WiMAX, о котором сейчас все говорят, является версиями 802.16 с кодовыми буквами a и d, которые появились на свет в январе 2003 года. Однако стандарт имеет гораздо более давнюю историю. Его первоначальный вариант появился в декабре 2001 года (см. таблицу 2). Он предусматривал рабочую полосу частот 10-66 ГГц. В силу этого он работал на небольших расстояниях – до 5 км и при этом обеспечивал соединение только в пределах прямой видимости. Правда, впечатляло значение максимальной скорости передачи данных – до 134 Мбит/с. Ровно через год – в декабре 2002-го – появился IEEE 802.16с. Он являлся расширением для своего предшественника, и основные улучшения были связаны с совместимостью оборудования различных производителей (в 2002 году ряд компаний выпустил в продажу соответствующие линейки оборудования). Дальше прогресс шел быстрее: вскоре на свет появился альянс WiMAX, а в январе 2003 года — созданный с его участием 802.16a. Основные отличия – частотный диапазон был значительно снижен – 2-11 ГГц, что позволяет организовывать связь на более обширных территориях. Скорость тоже снизилась – до 75 Мбит/с, но увеличилась зона покрытия – до 50 км. Главное же улучшение состояло в том, что новый вариант позволял абонентскому и базовому оборудованию работать друг с другом не только в пределах прямой видимости. Это было связано с внедрением технологии использования радиоканала OFDM. 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Оригинальный стандарт 802.16 предусматривает следующие виды модуляции: QPSK, 16QAM и 64QAM, при этом весь поток данных попадает на одну несущую в полосе (Single Carrier). 802.16а включает те же виды модуляции, причем 64QAM обязателен. OFDM разбивает полосу на множество подполос (sub-carriers), распараллеливает потоки данных, так что время передачи одного символа в одной подполосе многократно увеличивается, что и позволяет успешно бороться с multipath propagation и размытием символа в канале передачи (delay spread). 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акже были улучшены параметры канализации – если ранее стандарт требовал наличия свободных полосы частот 20-28 МГц, то сейчас минимальным требованием стало 1,25 МГц. Кроме того, был внедрен QoS («качество сервиса»).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Чуть позже альянс WiMAX выпустил на свет новую модификацию – 802.16d. В ней были исправлены ошибки 802.16a и улучшена совместимость оборудования. 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Сейчас альянс разрабатывает следующую модификацию – 802.16e, которая даст новое качественное развитие стандарта. Если ныне разработанные и принятые модификации стандарта позволяют работать только с установленным стационарным оборудованием, то 802.16e предусматривает работу с мобильными абонентскими устройствами. Это означает, что человек с мобильным ПК выходит из кафе, где он пользовался услугами местного хот-спота Wi-Fi, и на улице или в автомашине подключается к WiMAX. 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оответственно, тут встает вопрос о совместимости оборудования, организации роуминга и обслуживании движущихся абонентов – все это включено в рабочий план альянса. О том, что такие возможности будут востребованы, говорит тот факт, что по ожиданиям Intel к 2005 году беспроводными приемниками будут оснащены все ноутбуки, а к 2007 году – все карманные ПК. Пока вариант – 802.16e находится в стадии черновой проработки, его принятие ожидается вскоре.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Первые опыты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Как уже говорилось, первое оборудование 802.16 появилось еще в 2002 году. Поэтому ряд операторов не только в мире, но и в России работает с этим начальным вариантом. Сейчас некоторые операторы начинают уже устанавливать оборудование 802.16a/d. Однако, как подчеркивают представители альянса WiMAX, существующее оборудование 802.16a/d является «пре-стандартным». Его сертификация начнется только во II квартале этого года, поэтому пока, несмотря на существование разработанных стандартов, нет оборудования, одобренного альянсом. Однако в дальнейшем это можно легко исправить – модернизация будет происходить с помощью замены «прошивок» (внутреннего ПО). 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ем не менее некоторые компании уже начали внедрять сети этих стандартов. Компания Meridian Telekom, филиппинский сервис-провайдер, уже длительное время предоставляет услуги WiMAX в Маниле и окружающих столицу провинциях. Услугами Meridian Telekom пользуются корпоративные клиенты для удаленного доступа к корпоративным сетям.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Одним из наиболее крупных событий из этой области стало недавнее известие, что в районе Лондона Вестминстер разворачивается общегородская беспроводная сеть административного назначения на основе общественных центров беспроводного доступа Wi-Fi и ретрансляционных станций 802.16 WiMAX. Ожидается, что за три года отдача от инвестиций в этот проект превысит $8 млн. Другим стимулом для внедрения технологии беспроводных сетей стал предшествующий опыт развертывания проводных сетей. Из-за высокой стоимости кабельной проводки Вестминстеру пришлось потратить на установку системы видеонаблюдения (для обеспечения безопасности) немалую сумму. Сегодня администрация перешла на беспроводные камеры, что обходится в несколько раз дешевле. Кроме того, Вестминстер планирует связать беспроводными сетями правительственные здания. По данным Intel, об аналогичных проектах задумываются городские власти еще ряда крупных мегаполисов по всему миру. 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Сроки запуска сетей 802.16a/d в нашей стране, а также имена тех операторов, которые будут участвовать в этих проектах, пока не указываются. Однако, как говорил в своем интервью для нашей газеты (IT News № 2 ‘2004) глава российского офиса Intel Андрей Гребень, вполне можно ожидать появления WiMAX в России летом этого года. Вполне вероятно, что первым городом станет Петербург, уже зарекомендовавший себя общероссийским лидером в области Wi-Fi. 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Планы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Ближайшие планы альянса WiMAX связаны с разработкой 802.16e и дальнейшим технологическим улучшением всего семейства 802.16, где, в частности один из главных вызовов – возможность установки абонентского оборудования внутри здания. Кроме того, альянс уже сейчас прорабатывает стратегию в области цены. Так, например, сейчас антенна стоит около $1 тыс., ожидается, что в течение ближайших года-двух ее цена снизится до $250. 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Одним из ключевых вопросов для 802.16е является организация роуминга между сетями различных "беспроводных" стандартов, чтобы пользователь без ущерба для сеанса связи мог переходить из беспроводных сетей стандарта 802.11 в сети 802.16 и обратно. Более того, прорабатываются возможности организации роуминга не только между 802.11 и 802.16, но и 802.15 (BlueTooth), а также 802.3 (Ethernet). 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Актуальны здесь также вопросы организации мобильности (ожидается, что 802.16e сможет работать на скорости до 40 км/ч) и так называемого handover – передачи обслуживания абонента от одной базовой станции к другой. 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Отдельной стратегической целью для альянса WiMAX является пополнение своих рядов не только поставщиками оборудования, но и операторами. Этот процесс уже пошел — так, недавно членом WiMAX стала одна из крупнейших телекоммуникационных компаний в мире AT&amp;T. </w:t>
      </w:r>
    </w:p>
    <w:p>
      <w:pPr>
        <w:pStyle w:val="Style14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е забывает альянс и другой своей миссии – сертификации оборудования. В ближайшее время должны быть созданы соответствующие тестовые лаборатории, разработаны системные профили для оборудования и многое другое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60"/>
      <w:outlineLvl w:val="0"/>
    </w:pPr>
    <w:rPr>
      <w:color w:val="000000"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imaxforum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5:38:00Z</dcterms:created>
  <dc:creator>lab334</dc:creator>
  <dc:description/>
  <dc:language>en-US</dc:language>
  <cp:lastModifiedBy>lab334</cp:lastModifiedBy>
  <dcterms:modified xsi:type="dcterms:W3CDTF">2004-10-04T05:38:00Z</dcterms:modified>
  <cp:revision>1</cp:revision>
  <dc:subject/>
  <dc:title>23</dc:title>
</cp:coreProperties>
</file>