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30"/>
        <w:gridCol w:w="1820"/>
        <w:gridCol w:w="105"/>
      </w:tblGrid>
      <w:tr>
        <w:trPr/>
        <w:tc>
          <w:tcPr>
            <w:tcW w:w="7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/>
          </w:tcPr>
          <w:p>
            <w:pPr>
              <w:pStyle w:val="Normal"/>
              <w:jc w:val="right"/>
              <w:rPr/>
            </w:pPr>
            <w:hyperlink r:id="rId2">
              <w:r>
                <w:rPr>
                  <w:rStyle w:val="InternetLink"/>
                  <w:b/>
                  <w:bCs/>
                  <w:sz w:val="20"/>
                  <w:szCs w:val="20"/>
                </w:rPr>
                <w:t>Беспроводные сети</w:t>
              </w:r>
            </w:hyperlink>
            <w:r>
              <w:rPr>
                <w:sz w:val="20"/>
                <w:szCs w:val="20"/>
              </w:rPr>
              <w:br/>
              <w:t xml:space="preserve">  </w:t>
            </w:r>
            <w:r>
              <w:rPr>
                <w:color w:val="CC0000"/>
                <w:sz w:val="20"/>
                <w:szCs w:val="20"/>
              </w:rPr>
              <w:drawing>
                <wp:inline distT="0" distB="0" distL="0" distR="0">
                  <wp:extent cx="189230" cy="189230"/>
                  <wp:effectExtent l="0" t="0" r="0" b="0"/>
                  <wp:docPr id="1" name="Image1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Порядок назначения радиочастот радиоэлектронным средствам, работающим в диапазоне 2400-2483.5 МГц.</w:t>
            </w:r>
          </w:p>
        </w:tc>
        <w:tc>
          <w:tcPr>
            <w:tcW w:w="182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hyperlink r:id="rId5" w:tgtFrame="_blank">
              <w:r>
                <w:rPr>
                  <w:sz w:val="20"/>
                  <w:szCs w:val="20"/>
                </w:rPr>
              </w:r>
            </w:hyperlink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    </w:t>
            </w:r>
            <w:r>
              <w:rPr/>
              <w:t xml:space="preserve">В настоящее время широкое распространение получили сети фиксированной службы, работающие в полосе частот 2400-2483.5 МГц. В их число входят сети передачи данных, сети беспроводного абонентского радиодоступа, а также внутриофисные системы передачи данных. </w:t>
            </w:r>
          </w:p>
          <w:p>
            <w:pPr>
              <w:pStyle w:val="Style15"/>
              <w:rPr/>
            </w:pPr>
            <w:r>
              <w:rPr/>
              <w:t>    </w:t>
            </w:r>
            <w:r>
              <w:rPr/>
              <w:t xml:space="preserve">В настоящее время в соответствии с решением ГКРЧ от 29.04.2002 (протокол №18/3) "О порядке использования на территории Российской Федерации внутриофисных систем передачи данных в полосе частот 2400-2483.5 МГц" разрешается использование юридическими и физическими лицами полосы частот для организации на территории Российской Федерации внутриофисных систем беспроводной передачи данных на вторичной основе и при условии непредъявления претензий на возможные помехи от РЭС военного и гражданского назначения, а также от высокочастотных установок промышленного, научного, медицинского и бытового применения, использующих указанную полосу частот. </w:t>
            </w:r>
          </w:p>
          <w:p>
            <w:pPr>
              <w:pStyle w:val="Style15"/>
              <w:rPr/>
            </w:pPr>
            <w:r>
              <w:rPr/>
              <w:t>    </w:t>
            </w:r>
            <w:r>
              <w:rPr/>
              <w:t xml:space="preserve">При этом следует учитывать, что для этих систем не требуется согласований с радиочастотными органами Министерства обороны Российской Федерации и другими (при необходимости) министерствами и ведомствами России. Для получения разрешения на использование радиочастот для эксплуатации внутриофисных систем передачи данных заявитель направляет в адрес ФГУП "Главный радиочастотный центр" радиочастотную заявку по форме, указанной в приложении 1 решения ГКРЧ от 29.04.2002 (протокол №18/3). При отсутствии замечаний по заявке ФГУП "Главный радиочастотный центр" готовит проекты разрешительных документов. </w:t>
            </w:r>
          </w:p>
          <w:p>
            <w:pPr>
              <w:pStyle w:val="Style15"/>
              <w:rPr/>
            </w:pPr>
            <w:r>
              <w:rPr/>
              <w:t>    </w:t>
            </w:r>
            <w:r>
              <w:rPr/>
              <w:t xml:space="preserve">После оплаты работ по экспертизе заявки заявителю выдается разрешение на использование полосы частот 2400-2483.5 МГц для эксплуатации РЭС внутриофисных систем. </w:t>
            </w:r>
          </w:p>
          <w:p>
            <w:pPr>
              <w:pStyle w:val="Style15"/>
              <w:rPr/>
            </w:pPr>
            <w:r>
              <w:rPr/>
              <w:t>    </w:t>
            </w:r>
            <w:r>
              <w:rPr/>
              <w:t xml:space="preserve">На основании этого документа заявитель получает в соответствующем ФГУП Радиочастотного центра федерального округа разрешение на эксплуатацию РЭС. </w:t>
            </w:r>
          </w:p>
          <w:p>
            <w:pPr>
              <w:pStyle w:val="Style15"/>
              <w:rPr/>
            </w:pPr>
            <w:r>
              <w:rPr/>
              <w:t>    </w:t>
            </w:r>
            <w:r>
              <w:rPr>
                <w:b/>
                <w:bCs/>
              </w:rPr>
              <w:t>Полезная информация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hyperlink r:id="rId6">
              <w:r>
                <w:rPr>
                  <w:rStyle w:val="InternetLink"/>
                </w:rPr>
                <w:t>Заседание ГКРЧ от 29.04.02 (протокол № 18)</w:t>
              </w:r>
            </w:hyperlink>
            <w:r>
              <w:rPr/>
              <w:t xml:space="preserve"> </w:t>
              <w:br/>
              <w:t xml:space="preserve">О рассмотрении проекта Положения "О порядке использования на территории Российской Федерации внутриофисных систем передачи данных в полосе частот 2400-2483,5 МГц" (протокол № 18/3)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r:id="rId7" w:tgtFrame="_blank">
              <w:r>
                <w:rPr>
                  <w:rStyle w:val="InternetLink"/>
                </w:rPr>
                <w:t>Приложение №1 к проекту Положения "О порядке использования внутриофисных систем передачи данных..." (в формате Microsoft Word).</w:t>
              </w:r>
            </w:hyperlink>
            <w:r>
              <w:rPr/>
              <w:t xml:space="preserve"> </w:t>
              <w:br/>
              <w:t xml:space="preserve">Заявка на назначение (присвоение) полосы частот 2400-2483,5 МГц для РЭС внутриофисной сети беспроводной передачи данных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CC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tek.ru/wireless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comptek.ru/box/849?printered=o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comptek.ru/box/497" TargetMode="External"/><Relationship Id="rId7" Type="http://schemas.openxmlformats.org/officeDocument/2006/relationships/hyperlink" Target="http://www.comptek.ru/wireless/polozh18-3_pr1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1:32:00Z</dcterms:created>
  <dc:creator>lab334</dc:creator>
  <dc:description/>
  <dc:language>en-US</dc:language>
  <cp:lastModifiedBy>lab334</cp:lastModifiedBy>
  <dcterms:modified xsi:type="dcterms:W3CDTF">2004-09-30T11:33:00Z</dcterms:modified>
  <cp:revision>1</cp:revision>
  <dc:subject/>
  <dc:title>Беспроводные сети</dc:title>
</cp:coreProperties>
</file>