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bookmarkStart w:id="0" w:name="1"/>
      <w:r>
        <w:rPr>
          <w:rFonts w:cs="Arial" w:ascii="Arial" w:hAnsi="Arial"/>
          <w:color w:val="000000"/>
          <w:sz w:val="18"/>
          <w:szCs w:val="18"/>
        </w:rPr>
        <w:t>Стандарт IEEE 802.15.1 (Bluetooth)</w:t>
      </w:r>
      <w:bookmarkEnd w:id="0"/>
      <w:r>
        <w:rPr>
          <w:rFonts w:cs="Arial" w:ascii="Arial" w:hAnsi="Arial"/>
          <w:color w:val="666666"/>
        </w:rPr>
        <w:t xml:space="preserve"> </w:t>
      </w:r>
    </w:p>
    <w:p>
      <w:pPr>
        <w:pStyle w:val="Style14"/>
        <w:jc w:val="both"/>
        <w:rPr>
          <w:rFonts w:ascii="Arial" w:hAnsi="Arial" w:cs="Arial"/>
          <w:color w:val="666666"/>
          <w:sz w:val="18"/>
          <w:szCs w:val="18"/>
        </w:rPr>
      </w:pPr>
      <w:r>
        <w:rPr>
          <w:rFonts w:cs="Arial" w:ascii="Arial" w:hAnsi="Arial"/>
          <w:color w:val="666666"/>
          <w:sz w:val="18"/>
          <w:szCs w:val="18"/>
        </w:rPr>
        <w:t>Активно продвигаемая консорциумом Bluetooth Special Interest Group (Bluetooth SIG), технология Bluetooth (стандарт IEEE 802.15.1 базируется на спецификациях Bluetooth v1.x) предназначена для построения так называемых персональных беспроводных сетей (Wireless Personal Area Network, WPAN).</w:t>
      </w:r>
    </w:p>
    <w:p>
      <w:pPr>
        <w:pStyle w:val="Style14"/>
        <w:jc w:val="both"/>
        <w:rPr>
          <w:rFonts w:ascii="Arial" w:hAnsi="Arial" w:cs="Arial"/>
          <w:color w:val="666666"/>
          <w:sz w:val="18"/>
          <w:szCs w:val="18"/>
        </w:rPr>
      </w:pPr>
      <w:r>
        <w:rPr>
          <w:rFonts w:cs="Arial" w:ascii="Arial" w:hAnsi="Arial"/>
          <w:color w:val="666666"/>
          <w:sz w:val="18"/>
          <w:szCs w:val="18"/>
        </w:rPr>
        <w:t>Беспроводная технология Bluetooth де-факто является стандартом, равно как и набором спецификаций, определяющим функционирование компактных систем связи на небольших расстояниях между мобильными персональными компьютерами, мобильными телефонами и иными портативными устройствами.</w:t>
      </w:r>
    </w:p>
    <w:p>
      <w:pPr>
        <w:pStyle w:val="Style14"/>
        <w:jc w:val="both"/>
        <w:rPr>
          <w:rFonts w:ascii="Arial" w:hAnsi="Arial" w:cs="Arial"/>
          <w:color w:val="666666"/>
          <w:sz w:val="18"/>
          <w:szCs w:val="18"/>
        </w:rPr>
      </w:pPr>
      <w:r>
        <w:rPr>
          <w:rFonts w:cs="Arial" w:ascii="Arial" w:hAnsi="Arial"/>
          <w:color w:val="666666"/>
          <w:sz w:val="18"/>
          <w:szCs w:val="18"/>
        </w:rPr>
        <w:t>Bluetooth представляет собой недорогой радиоинтерфейс с низким энергопотреблением (мощность передатчика всего порядка 1 мВт) для организации персональных сетей, обеспечивающий передачу в режиме реального времени как цифровых данных, так и звуковых сигналов. Изначально дальность действия радиоинтерфейса закладывалась равной 10 метрам, (т. е. примерно в границах одной комнаты), однако сейчас спецификациями Bluetooth уже определена и вторая зона около 100 м — для покрытия стандартного дома или вне его. При этом нет необходимости в том, чтобы соединяемые устройства находились в зоне прямой видимости друг друга, их могут разделять "радиопрозрачные" препятствия (стены, мебель и т. п.), и к тому же приборы могут находиться в движении. Для работы радиоинтерфейса Bluetooth используется так называемый нижний (2,45 ГГц) диапазон ISM (industrial, scientific, medical), предназначенный для работы промышленных, научных и медицинских приборов.</w:t>
      </w:r>
    </w:p>
    <w:p>
      <w:pPr>
        <w:pStyle w:val="Style14"/>
        <w:jc w:val="both"/>
        <w:rPr>
          <w:rFonts w:ascii="Arial" w:hAnsi="Arial" w:cs="Arial"/>
          <w:color w:val="666666"/>
          <w:sz w:val="18"/>
          <w:szCs w:val="18"/>
        </w:rPr>
      </w:pPr>
      <w:r>
        <w:rPr>
          <w:rFonts w:cs="Arial" w:ascii="Arial" w:hAnsi="Arial"/>
          <w:color w:val="666666"/>
          <w:sz w:val="18"/>
          <w:szCs w:val="18"/>
        </w:rPr>
        <w:t>Радиоканал обладает полной пропускной способностью в 1 Мбит/с, что обеспечивает создание асимметричного канала передачи данных на скоростях 723,3/57,6 Кбит/с или полнодуплексного канала на скорости 433,9 Кбит/с. Если данные не передаются, то через Bluetooth-соединение можно передавать до 3-х дуплексных аудиоканалов по 64 Кбит/с в каждом направлении. Возможна также и комбинированная передача данных и звука. В части организации обмена данными Bluetooth соответствует спецификации стандарта локальных сетей IEEE 802 и использует сигналы с расширением спектра путем скачкообразной перестройки частоты (FHSS) по псевдослучайному закону со скоростью 1600 переключений в секунду в полосе 2400–2483,5 МГц.</w:t>
      </w:r>
    </w:p>
    <w:p>
      <w:pPr>
        <w:pStyle w:val="Style14"/>
        <w:jc w:val="both"/>
        <w:rPr>
          <w:rFonts w:ascii="Arial" w:hAnsi="Arial" w:cs="Arial"/>
          <w:color w:val="666666"/>
          <w:sz w:val="18"/>
          <w:szCs w:val="18"/>
        </w:rPr>
      </w:pPr>
      <w:r>
        <w:rPr>
          <w:rFonts w:cs="Arial" w:ascii="Arial" w:hAnsi="Arial"/>
          <w:color w:val="666666"/>
          <w:sz w:val="18"/>
          <w:szCs w:val="18"/>
        </w:rPr>
        <w:t>Bluetooth работает как многоточечный радиоканал, управляемый, аналогично сотовой связи GSM, многоуровневым протоколом. В качестве мер защиты в Bluetooth предусмотрено кодирование передаваемых данных, а также выполнение процедуры авторизации устройств. При этом возможны три уровня защиты: минимальная (данные кодируются общим ключом и могут приниматься любыми устройствами без ограничений); защита на уровне устройств (непосредственно в чипе прописывается уровень доступа, в соответствии с которым устройство может получать определенные данные от других устройств); защита на уровне сеанса связи (данные кодируются 128-битными случайными числами, хранящимися в каждой паре устройств, участвующих в конкретном сеансе связи).</w:t>
      </w:r>
    </w:p>
    <w:p>
      <w:pPr>
        <w:pStyle w:val="Heading2"/>
        <w:jc w:val="both"/>
        <w:rPr/>
      </w:pPr>
      <w:bookmarkStart w:id="1" w:name="3"/>
      <w:r>
        <w:rPr>
          <w:rFonts w:cs="Arial" w:ascii="Arial" w:hAnsi="Arial"/>
          <w:color w:val="000000"/>
          <w:sz w:val="18"/>
          <w:szCs w:val="18"/>
        </w:rPr>
        <w:t>Стандарт IEEE 802.15.3</w:t>
      </w:r>
      <w:bookmarkEnd w:id="1"/>
      <w:r>
        <w:rPr>
          <w:rFonts w:cs="Arial" w:ascii="Arial" w:hAnsi="Arial"/>
          <w:color w:val="666666"/>
        </w:rPr>
        <w:t xml:space="preserve"> </w:t>
      </w:r>
    </w:p>
    <w:p>
      <w:pPr>
        <w:pStyle w:val="Style14"/>
        <w:jc w:val="both"/>
        <w:rPr/>
      </w:pPr>
      <w:r>
        <w:rPr>
          <w:rFonts w:cs="Arial" w:ascii="Arial" w:hAnsi="Arial"/>
          <w:color w:val="666666"/>
          <w:sz w:val="18"/>
          <w:szCs w:val="18"/>
        </w:rPr>
        <w:t>Орган стандартизации телекоммуникационных технологий Институт инженеров по электротехнике и электронике (IEEE) сообщил о завершении разработки нового протокола беспроводной связи IEEE 802.15.3. Предназначенный для беспроводных частных сетей (WPAN) и являющийся прямым наследником Bluetooth (частота 2,4 ГГц). IEEE 802.15.3 обеспечивает скорость передачи данных до 55 Мбит/с на расстоянии до 100 метров, одновременно работать в такой сети могут до 245 пользователей. При возникновении помех со стороны других бытовых устройств или иных сетей, сети на основе IEEE 802.15.3 будут автоматически переключать каналы. Также поддерживается скорости передачи данных - 11, 22, 33 и 44 Мбит/с. Шифрование данных в сетях IEEE 802.15.3 может осуществлятся по стандарту AES 128.</w:t>
      </w:r>
    </w:p>
    <w:p>
      <w:pPr>
        <w:pStyle w:val="Heading2"/>
        <w:jc w:val="both"/>
        <w:rPr>
          <w:rFonts w:ascii="Arial" w:hAnsi="Arial" w:cs="Arial"/>
          <w:color w:val="666666"/>
        </w:rPr>
      </w:pPr>
      <w:bookmarkStart w:id="2" w:name="4"/>
      <w:r>
        <w:rPr>
          <w:rFonts w:cs="Arial" w:ascii="Arial" w:hAnsi="Arial"/>
          <w:color w:val="000000"/>
          <w:sz w:val="18"/>
          <w:szCs w:val="18"/>
        </w:rPr>
        <w:t>Стандарт IEEE 802.15.4 (ZigBee)</w:t>
      </w:r>
      <w:bookmarkEnd w:id="2"/>
    </w:p>
    <w:p>
      <w:pPr>
        <w:pStyle w:val="Style14"/>
        <w:jc w:val="both"/>
        <w:rPr>
          <w:rFonts w:ascii="Arial" w:hAnsi="Arial" w:cs="Arial"/>
          <w:color w:val="666666"/>
          <w:sz w:val="18"/>
          <w:szCs w:val="18"/>
        </w:rPr>
      </w:pPr>
      <w:r>
        <w:rPr>
          <w:rFonts w:cs="Arial" w:ascii="Arial" w:hAnsi="Arial"/>
          <w:color w:val="666666"/>
          <w:sz w:val="18"/>
          <w:szCs w:val="18"/>
        </w:rPr>
        <w:t>Cтандарт IEEE 802.15.4 (ZigBee) ориентирован, главным образом, на использование в качестве средства связи между автономными приборами и оборудованием. В корпоративном секторе это могут быть, например, складские системы, системы автоматизации производства, различные датчики, сенсоры, сервоприводы, электронные метки, а в домашних условиях - ПК, игровые приставки, системы безопасности, освещения, кондиционирования, радиофицированные игрушки и даже пульты ДУ.</w:t>
      </w:r>
    </w:p>
    <w:p>
      <w:pPr>
        <w:pStyle w:val="Style14"/>
        <w:jc w:val="both"/>
        <w:rPr>
          <w:rFonts w:ascii="Arial" w:hAnsi="Arial" w:cs="Arial"/>
          <w:color w:val="666666"/>
          <w:sz w:val="18"/>
          <w:szCs w:val="18"/>
        </w:rPr>
      </w:pPr>
      <w:r>
        <w:rPr>
          <w:rFonts w:cs="Arial" w:ascii="Arial" w:hAnsi="Arial"/>
          <w:color w:val="666666"/>
          <w:sz w:val="18"/>
          <w:szCs w:val="18"/>
        </w:rPr>
        <w:t>Стандарт IEEE 802.15.4 определяет спецификации физического слоя (PHY) и протокол управления доступом (MAC), предлагая поддержку различных топологий сетей. Схемы сетевой маршрутизации призваны обеспечить сохранение энергии и кратчайшие задержки, укладывающееся в гарантированный временной интервал, а за счет наличия нескольких маршрутов к каждому узлу в сетях ZigBee предполагается предотвратить возможность "сбоя в одной точке".</w:t>
      </w:r>
    </w:p>
    <w:p>
      <w:pPr>
        <w:pStyle w:val="Style14"/>
        <w:jc w:val="both"/>
        <w:rPr>
          <w:rFonts w:ascii="Arial" w:hAnsi="Arial" w:cs="Arial"/>
          <w:color w:val="666666"/>
          <w:sz w:val="18"/>
          <w:szCs w:val="18"/>
        </w:rPr>
      </w:pPr>
      <w:r>
        <w:rPr>
          <w:rFonts w:cs="Arial" w:ascii="Arial" w:hAnsi="Arial"/>
          <w:color w:val="666666"/>
          <w:sz w:val="18"/>
          <w:szCs w:val="18"/>
        </w:rPr>
        <w:t>Ключевые функции PHY включают в себя контроль за энергией и качеством звеньев, а также оценку каналов для более успешного сосуществования с сетями других беспроводных операторов. MAC определяет автоматическое подтверждение получения пакетов, обеспечивает возможность передачи данных в определенные временные интервалы и поддерживает 128-битные функции-безопасности AES. Если в пределах досягаемости ZigBee-устройств окажется оборудование Wi-Fi или Bluetooth, их каналы могут быть использованы как туннель для трафика ZigBee.</w:t>
      </w:r>
    </w:p>
    <w:p>
      <w:pPr>
        <w:pStyle w:val="Style14"/>
        <w:jc w:val="both"/>
        <w:rPr>
          <w:rFonts w:ascii="Arial" w:hAnsi="Arial" w:cs="Arial"/>
          <w:color w:val="666666"/>
          <w:sz w:val="18"/>
          <w:szCs w:val="18"/>
        </w:rPr>
      </w:pPr>
      <w:r>
        <w:rPr>
          <w:rFonts w:cs="Arial" w:ascii="Arial" w:hAnsi="Arial"/>
          <w:color w:val="666666"/>
          <w:sz w:val="18"/>
          <w:szCs w:val="18"/>
        </w:rPr>
        <w:t>Cтандарт IEEE 802.15.4 предусматривает небольшую дальность действия (около 10 метров) и пропускную способность канала - до 250 кбит/с. Передача на этой скорости ведется в диапазоне 2,4 ГГц. Небольшая мощность и скорость обусловлены малыми энергоресурсами связываемых устройств. Доступны также диапазоны 858 МГц (20 кбит/с) и 902-928 МГц (40 кбит/с).</w:t>
      </w:r>
    </w:p>
    <w:p>
      <w:pPr>
        <w:pStyle w:val="Style14"/>
        <w:jc w:val="both"/>
        <w:rPr>
          <w:rFonts w:ascii="Arial" w:hAnsi="Arial" w:cs="Arial"/>
          <w:color w:val="666666"/>
          <w:sz w:val="18"/>
          <w:szCs w:val="18"/>
        </w:rPr>
      </w:pPr>
      <w:r>
        <w:rPr>
          <w:rFonts w:cs="Arial" w:ascii="Arial" w:hAnsi="Arial"/>
          <w:color w:val="666666"/>
          <w:sz w:val="18"/>
          <w:szCs w:val="18"/>
        </w:rPr>
        <w:t>Данный стандарт, активно продвигаемый организацией Альянсом ZigBee, заполнит вакуум в спектре беспроводных сетевых технологий, поскольку он предлагает разработчикам возможность создавать недорогие продукты с очень низким потреблением мощности и чрезвычайно гибкими функциями поддержки беспроводных сетей.</w:t>
      </w:r>
    </w:p>
    <w:p>
      <w:pPr>
        <w:pStyle w:val="Heading2"/>
        <w:jc w:val="both"/>
        <w:rPr/>
      </w:pPr>
      <w:bookmarkStart w:id="3" w:name="4a"/>
      <w:r>
        <w:rPr>
          <w:rFonts w:cs="Arial" w:ascii="Arial" w:hAnsi="Arial"/>
          <w:color w:val="000000"/>
          <w:sz w:val="18"/>
          <w:szCs w:val="18"/>
        </w:rPr>
        <w:t>Стандарт</w:t>
      </w:r>
      <w:r>
        <w:rPr>
          <w:rFonts w:cs="Arial" w:ascii="Arial" w:hAnsi="Arial"/>
          <w:color w:val="000000"/>
          <w:sz w:val="18"/>
          <w:szCs w:val="18"/>
          <w:lang w:val="en-US"/>
        </w:rPr>
        <w:t xml:space="preserve"> IEEE 802.15.4a (Ultra Wideband, UWB)</w:t>
      </w:r>
      <w:bookmarkEnd w:id="3"/>
      <w:r>
        <w:rPr>
          <w:rFonts w:cs="Arial" w:ascii="Arial" w:hAnsi="Arial"/>
          <w:color w:val="666666"/>
          <w:lang w:val="en-US"/>
        </w:rPr>
        <w:t xml:space="preserve"> </w:t>
      </w:r>
    </w:p>
    <w:p>
      <w:pPr>
        <w:pStyle w:val="Style14"/>
        <w:jc w:val="both"/>
        <w:rPr>
          <w:rFonts w:ascii="Arial" w:hAnsi="Arial" w:cs="Arial"/>
          <w:color w:val="666666"/>
          <w:sz w:val="18"/>
          <w:szCs w:val="18"/>
        </w:rPr>
      </w:pPr>
      <w:r>
        <w:rPr>
          <w:rFonts w:cs="Arial" w:ascii="Arial" w:hAnsi="Arial"/>
          <w:color w:val="666666"/>
          <w:sz w:val="18"/>
          <w:szCs w:val="18"/>
        </w:rPr>
        <w:t>Технология сверхширокополосной связи (Ultra Wideband, UWB) основана на передаче множества закодированных импульсов не гармонической формы очень малой мощности (0,05 мВт) и малой длительности в широком диапазоне частот (от 3,1 до 10,6 ГГц). Передача данных на расстояние до 5 метров осуществляется со скоростью от 400 до 500 Мбит/сек.</w:t>
      </w:r>
    </w:p>
    <w:p>
      <w:pPr>
        <w:pStyle w:val="Style14"/>
        <w:jc w:val="both"/>
        <w:rPr>
          <w:rFonts w:ascii="Arial" w:hAnsi="Arial" w:cs="Arial"/>
          <w:color w:val="666666"/>
          <w:sz w:val="18"/>
          <w:szCs w:val="18"/>
        </w:rPr>
      </w:pPr>
      <w:r>
        <w:rPr>
          <w:rFonts w:cs="Arial" w:ascii="Arial" w:hAnsi="Arial"/>
          <w:color w:val="666666"/>
          <w:sz w:val="18"/>
          <w:szCs w:val="18"/>
        </w:rPr>
        <w:t>При помощи UWB-технологии можно создавать специальные сети, в которых несколько сверхширокополосных устройств смогут поддерживать связь между любыми узлами. Короткие сигналы UWB сравнительно устойчивы к многолучевому затуханию, возникающему при отражении волны от стен, потолка, зданий, транспортных средств. Высокоскоростные UWB-устройства хорошо подходят для работы с видеопотоками и приложениями, требующими быстрой пересылки данных. Низкоскоростное UWB-оборудование может применяться для отслеживания местоположения на местности владельцев беспроводных устройств и различных объектов</w:t>
      </w:r>
    </w:p>
    <w:p>
      <w:pPr>
        <w:pStyle w:val="Normal"/>
        <w:rPr>
          <w:rFonts w:ascii="Arial" w:hAnsi="Arial" w:cs="Arial"/>
          <w:color w:val="666666"/>
          <w:sz w:val="18"/>
          <w:szCs w:val="18"/>
        </w:rPr>
      </w:pPr>
      <w:r>
        <w:rPr>
          <w:rFonts w:cs="Arial" w:ascii="Arial" w:hAnsi="Arial"/>
          <w:color w:val="66666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1:08:00Z</dcterms:created>
  <dc:creator>lab334</dc:creator>
  <dc:description/>
  <dc:language>en-US</dc:language>
  <cp:lastModifiedBy>lab334</cp:lastModifiedBy>
  <dcterms:modified xsi:type="dcterms:W3CDTF">2004-09-30T11:09:00Z</dcterms:modified>
  <cp:revision>1</cp:revision>
  <dc:subject/>
  <dc:title>Стандарт IEEE 802</dc:title>
</cp:coreProperties>
</file>