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ascii="Verdana" w:hAnsi="Verdana" w:cs="Verdana"/>
                <w:color w:val="32397A"/>
                <w:sz w:val="36"/>
                <w:szCs w:val="36"/>
              </w:rPr>
            </w:pPr>
            <w:r>
              <w:rPr>
                <w:rFonts w:cs="Verdana" w:ascii="Verdana" w:hAnsi="Verdana"/>
                <w:color w:val="32397A"/>
                <w:sz w:val="36"/>
                <w:szCs w:val="36"/>
              </w:rPr>
              <w:t xml:space="preserve">Стандарт IEEE 802.16 (WiMAX)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Широкополосная  беспроводная связь уже давно рассматривается в качестве реальной альтернативы традиционным способам высокоскоростного  абонентского доступа, в том числе и новым "проводным" технологиям, таким как DSL и кабельные модемы. Местные и многоканальные многоточечные распределительные системы LMDS и MMDS (которые называют также "сотовым телевидением" и "беспроводным КТВ"), первоначально предначавшиеся для трансляции телепрограмм в районах, не имеющих кабельной инфраструктуры, в последнее время все чаще используются для организации широкополосной беспроводной передачи данных на "последней миле". Радиус действия передатчиков MMDS, работающих в диапазоне  2,1 - 2,7 ГГц, может достигать 40-50  км, в то время как максимальная дальность передачи сигнала в системах LMDS, использующих значительно более высокие частоты в области 27 - 31 ГГц, составляет 2,5-3 км.</w:t>
            </w:r>
          </w:p>
          <w:p>
            <w:pPr>
              <w:pStyle w:val="Style15"/>
              <w:rPr/>
            </w:pPr>
            <w:r>
              <w:rPr/>
              <w:t>Массовому распространению этих систем до сих пор мешает отсутствие индустриальных стандартов и, как следствие, несовместимость продуктов разных производителей.</w:t>
            </w:r>
          </w:p>
          <w:p>
            <w:pPr>
              <w:pStyle w:val="Style15"/>
              <w:rPr/>
            </w:pPr>
            <w:r>
              <w:rPr/>
              <w:t>В начале 2000 г. для изучения различных решений и выработки единых правил построения систем широкополосной беспроводной связи в IEEE был создан рабочий комитет 802.16. Первоначально он сосредоточился на вопросах стандартизации систем LMDS диапазона 28 - 30 ГГц, однако вскоре полномочия комитета были распространены на область частот от 2  до 66 ГГц и в его составе образовано несколько  рабочих групп.</w:t>
            </w:r>
          </w:p>
          <w:p>
            <w:pPr>
              <w:pStyle w:val="Style15"/>
              <w:rPr/>
            </w:pPr>
            <w:r>
              <w:rPr/>
              <w:t>Группа 802.16.1 разрабатывает спецификации радиоинтерфейса для систем, использующих диапазон 10 - 66 ГГц. Рабочая группа 802.16.2 занимается вопросами   "сосуществования" сетей фиксированного широкополосного доступа в нелицензируемых диапазонах 5 - 6 ГГц  (в частности, с  беспроводными ЛС на базе стандарта 802.11а). Наконец, группа 802.11.3 готовит спецификации радиоинтерфейса для лицензируемых систем диапазона 2 - 11 ГГц. Главной целью создания этой группы стало содействие ускоренному развертыванию систем MMDS путем предоставления производителям возможности создавать совместимые продукты на основе единого стандарта.</w:t>
            </w:r>
          </w:p>
          <w:p>
            <w:pPr>
              <w:pStyle w:val="Style15"/>
              <w:rPr/>
            </w:pPr>
            <w:r>
              <w:rPr/>
              <w:t>Стандарты разрабатываются на базе единой эталонной модели, объединяющей интерфейсы трех типов в тракте связи между абонентскими устройствами или сетями (например, ЛС или учрежденческими АТС) и транспортной сетью (ТфОП или Internet). Первый радиоинтерфейс определяет взаимодействие абонентского приемо-передающего узла с базовой станцией, второй включает в себя два компонента, охватывающие обмен сигналами между радиоузлами и "находящимися за ними" сетями - абонентской и транспортной (в детальной проработке спецификаций этого интерфейса участвуют и другие комитеты IEEE). Спецификации третьего, дополнительного, радиоинтерфейса определяют использование повторителей или отражателей для увеличения зоны охвата системы и обхода препятствий на пути распространения сигнала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митетом 802.16 уже приняты предварительные спецификации радиоинтерфейсов  систем диапазона 10 - 66 ГГц, использующих технологии доставки сигнала с одной несущей. Окончательное их утверждение ожидается к концу 2001 г. В целом же стандарты 802.16 (в том числе 802.16а для систем 2 - 11 ГГц, определяющий оба метода передачи сигнала - с одной несущей и OFDM, и 802.16b для диапазона 5-6 ГГц и технологии OFDM) должны быть приняты в следующем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00:00Z</dcterms:created>
  <dc:creator>lab334</dc:creator>
  <dc:description/>
  <dc:language>en-US</dc:language>
  <cp:lastModifiedBy>lab334</cp:lastModifiedBy>
  <dcterms:modified xsi:type="dcterms:W3CDTF">2004-09-30T11:08:00Z</dcterms:modified>
  <cp:revision>1</cp:revision>
  <dc:subject/>
  <dc:title>Стандарт IEEE 802</dc:title>
</cp:coreProperties>
</file>